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lang w:val="en-MY"/>
        </w:rPr>
        <w:t>Perniagaan secara langsung memainkan peranan meningkatkan taraf hidup masyarakat.</w:t>
      </w:r>
    </w:p>
    <w:p>
      <w:pPr>
        <w:pStyle w:val="ListParagraph"/>
        <w:spacing w:lineRule="auto" w:line="276" w:before="0" w:after="0"/>
        <w:ind w:left="0" w:firstLine="330"/>
        <w:contextualSpacing/>
        <w:rPr>
          <w:rFonts w:ascii="Arial" w:hAnsi="Arial" w:cs="Arial"/>
          <w:lang w:val="en-MY"/>
        </w:rPr>
      </w:pPr>
      <w:r>
        <w:rPr>
          <w:rFonts w:cs="Arial" w:ascii="Arial" w:hAnsi="Arial"/>
          <w:lang w:val="en-MY"/>
        </w:rPr>
        <w:t>Bagaimankah perniagaan memainkan peranan ini?</w:t>
      </w:r>
    </w:p>
    <w:p>
      <w:pPr>
        <w:pStyle w:val="ListParagraph"/>
        <w:spacing w:lineRule="auto" w:line="276" w:before="0" w:after="0"/>
        <w:ind w:left="360" w:hanging="0"/>
        <w:contextualSpacing/>
        <w:rPr>
          <w:rFonts w:ascii="Arial" w:hAnsi="Arial" w:cs="Arial"/>
          <w:lang w:val="en-MY"/>
        </w:rPr>
      </w:pPr>
      <w:r>
        <w:rPr>
          <w:rFonts w:cs="Arial" w:ascii="Arial" w:hAnsi="Arial"/>
          <w:lang w:val="en-MY"/>
        </w:rPr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Me</w:t>
      </w:r>
      <w:r>
        <w:rPr>
          <w:rFonts w:cs="Arial" w:ascii="Arial" w:hAnsi="Arial"/>
          <w:lang w:val="en-MY"/>
        </w:rPr>
        <w:t>nyediakan peluang pekerjaan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Me</w:t>
      </w:r>
      <w:r>
        <w:rPr>
          <w:rFonts w:cs="Arial" w:ascii="Arial" w:hAnsi="Arial"/>
          <w:lang w:val="en-MY"/>
        </w:rPr>
        <w:t>mbantu perkembangan ekonomi negara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Men</w:t>
      </w:r>
      <w:r>
        <w:rPr>
          <w:rFonts w:cs="Arial" w:ascii="Arial" w:hAnsi="Arial"/>
          <w:lang w:val="en-MY"/>
        </w:rPr>
        <w:t>jalankan tanggungjawab sosial korporat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Men</w:t>
      </w:r>
      <w:r>
        <w:rPr>
          <w:rFonts w:cs="Arial" w:ascii="Arial" w:hAnsi="Arial"/>
          <w:lang w:val="en-MY"/>
        </w:rPr>
        <w:t>yediakan pelbagai barang dan perkhidmatan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rPr/>
      </w:pPr>
      <w:r>
        <w:rPr>
          <w:rFonts w:cs="Arial" w:ascii="Arial" w:hAnsi="Arial"/>
        </w:rPr>
        <w:t>Apakah kelebihan</w:t>
      </w:r>
      <w:r>
        <w:rPr>
          <w:rFonts w:cs="Arial" w:ascii="Arial" w:hAnsi="Arial"/>
          <w:lang w:val="en-MY"/>
        </w:rPr>
        <w:t xml:space="preserve"> syarikat sendirian berhad berbanding syarikat awam berhad</w:t>
      </w:r>
      <w:r>
        <w:rPr>
          <w:rFonts w:cs="Arial" w:ascii="Arial" w:hAnsi="Arial"/>
        </w:rPr>
        <w:t>?</w:t>
      </w:r>
    </w:p>
    <w:p>
      <w:pPr>
        <w:pStyle w:val="ListParagraph"/>
        <w:spacing w:lineRule="auto" w:line="276" w:before="0" w:after="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lang w:val="en-MY"/>
        </w:rPr>
        <w:t>Beban cukai yang rendah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lang w:val="en-MY"/>
        </w:rPr>
        <w:t>Syer boleh dipindah milik secara bebas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lang w:val="en-MY"/>
        </w:rPr>
        <w:t>Laporan kewangan tidak perlu diumumkan kepada orang ramai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lang w:val="en-MY"/>
        </w:rPr>
        <w:t>Liabiliti pemegang saham terhad kepada modal yang dilaburkan</w:t>
      </w:r>
    </w:p>
    <w:p>
      <w:pPr>
        <w:pStyle w:val="Normal"/>
        <w:spacing w:lineRule="auto" w:line="276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Maklumat berikut berkaitan dengan ciri suatu bentuk pemilikan perniagaan.</w:t>
      </w:r>
    </w:p>
    <w:p>
      <w:pPr>
        <w:pStyle w:val="ListParagraph"/>
        <w:spacing w:lineRule="auto" w:line="276" w:before="0" w:after="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0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6"/>
      </w:tblGrid>
      <w:tr>
        <w:trPr/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MY"/>
              </w:rPr>
              <w:t>Perniagaan dikendalikan mengikut satu sistem piawaian yang ditetapkan oleh pemegang hak sesuatu jenam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MY"/>
              </w:rPr>
              <w:t>Peniaga boleh menggunakan jenama atau cap dagangan pemegang hak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MY"/>
              </w:rPr>
              <w:t>Peniaga tidak boleh melakukan sebarang inovasi tanpa kebenaran pemegang hak</w:t>
            </w:r>
          </w:p>
        </w:tc>
      </w:tr>
    </w:tbl>
    <w:p>
      <w:pPr>
        <w:pStyle w:val="ListParagraph"/>
        <w:spacing w:lineRule="auto" w:line="276" w:before="0" w:after="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Apakah bentuk pemilikan tersebut?</w:t>
      </w:r>
    </w:p>
    <w:p>
      <w:pPr>
        <w:pStyle w:val="ListParagraph"/>
        <w:spacing w:lineRule="auto" w:line="276" w:before="0" w:after="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lang w:val="en-MY"/>
        </w:rPr>
        <w:t>Francais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lang w:val="en-MY"/>
        </w:rPr>
        <w:t>Usaha sama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lang w:val="en-MY"/>
        </w:rPr>
        <w:t>Kedai sejaras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Syarikat sendirian berhad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rPr/>
      </w:pPr>
      <w:r>
        <w:rPr>
          <w:rFonts w:cs="Arial" w:ascii="Arial" w:hAnsi="Arial"/>
        </w:rPr>
        <w:t>Rajah 1 berkaitan dengan prinsip suatu bentuk pemilikan perniagaan.</w:t>
      </w:r>
    </w:p>
    <w:p>
      <w:pPr>
        <w:pStyle w:val="ListParagraph"/>
        <w:spacing w:lineRule="auto" w:line="276" w:before="0" w:after="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152525</wp:posOffset>
                </wp:positionH>
                <wp:positionV relativeFrom="page">
                  <wp:posOffset>6543675</wp:posOffset>
                </wp:positionV>
                <wp:extent cx="5391150" cy="1200150"/>
                <wp:effectExtent l="6350" t="6350" r="6350" b="6350"/>
                <wp:wrapNone/>
                <wp:docPr id="1" name="Group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1000" cy="1200240"/>
                          <a:chOff x="0" y="0"/>
                          <a:chExt cx="5391000" cy="1200240"/>
                        </a:xfrm>
                      </wpg:grpSpPr>
                      <wps:wsp>
                        <wps:cNvSpPr txBox="1"/>
                        <wps:spPr>
                          <a:xfrm>
                            <a:off x="1971720" y="0"/>
                            <a:ext cx="1504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Pemilikan Q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2120"/>
                            <a:ext cx="15048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Prihatin terhadap komunit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720" y="762120"/>
                            <a:ext cx="15048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Keanggotaan sukarel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62120"/>
                            <a:ext cx="15048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Kebebasan autonom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2400" y="504720"/>
                            <a:ext cx="3895560" cy="9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504720"/>
                            <a:ext cx="9360" cy="266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3120" y="304920"/>
                            <a:ext cx="9360" cy="44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7680" y="504720"/>
                            <a:ext cx="0" cy="257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" style="position:absolute;margin-left:90.75pt;margin-top:515.25pt;width:424.5pt;height:94.55pt" coordorigin="1815,10305" coordsize="8490,18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920;top:10305;width:2369;height:479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Pemilikan Q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815;top:11505;width:2369;height:689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Prihatin terhadap komuniti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920;top:11505;width:2369;height:689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Keanggotaan sukarel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935;top:11505;width:2369;height:689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Kebebasan autonomi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000,11100" to="9134,11114" ID="Straight Connector 5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015,11100" to="3029,11519" ID="Straight Connector 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119,10785" to="6133,11489" ID="Straight Connector 7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150,11100" to="9150,11504" ID="Straight Connector 8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ListParagraph"/>
        <w:spacing w:lineRule="auto" w:line="276" w:before="0" w:after="0"/>
        <w:ind w:left="360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0"/>
        <w:ind w:left="360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0"/>
        <w:ind w:left="360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0"/>
        <w:ind w:left="360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0"/>
        <w:ind w:left="360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0"/>
        <w:ind w:left="360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0"/>
        <w:ind w:left="360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Rajah 1</w:t>
      </w:r>
    </w:p>
    <w:p>
      <w:pPr>
        <w:pStyle w:val="ListParagraph"/>
        <w:spacing w:lineRule="auto" w:line="276" w:before="0" w:after="0"/>
        <w:ind w:left="360" w:hanging="0"/>
        <w:contextualSpacing/>
        <w:rPr/>
      </w:pPr>
      <w:r>
        <w:rPr>
          <w:rFonts w:cs="Arial" w:ascii="Arial" w:hAnsi="Arial"/>
        </w:rPr>
        <w:t xml:space="preserve">Apakah Pemilikan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</w:rPr>
        <w:t>?</w:t>
      </w:r>
    </w:p>
    <w:p>
      <w:pPr>
        <w:pStyle w:val="ListParagraph"/>
        <w:spacing w:lineRule="auto" w:line="276" w:before="0" w:after="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Usaha sama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Perkongsian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Francais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Koperasi</w:t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Maklumat berikut berkaitan dengan bentuk pemilikan perniagaan.</w:t>
      </w:r>
    </w:p>
    <w:p>
      <w:pPr>
        <w:pStyle w:val="ListParagraph"/>
        <w:spacing w:lineRule="auto" w:line="276" w:before="0" w:after="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40" w:type="dxa"/>
        <w:jc w:val="left"/>
        <w:tblInd w:w="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tubuhkan dan mudah diuru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kenakan cukai individu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putusan dibuat sepenuhnya oleh pemilik</w:t>
            </w:r>
          </w:p>
        </w:tc>
      </w:tr>
    </w:tbl>
    <w:p>
      <w:pPr>
        <w:pStyle w:val="ListParagraph"/>
        <w:spacing w:lineRule="auto" w:line="276" w:before="0" w:after="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0"/>
        <w:ind w:left="360" w:hanging="0"/>
        <w:contextualSpacing/>
        <w:rPr/>
      </w:pPr>
      <w:r>
        <w:rPr>
          <w:rFonts w:cs="Arial" w:ascii="Arial" w:hAnsi="Arial"/>
        </w:rPr>
        <w:t>Apakah contoh pemilikan perniagaan tersebut?</w:t>
      </w:r>
    </w:p>
    <w:p>
      <w:pPr>
        <w:pStyle w:val="ListParagraph"/>
        <w:spacing w:lineRule="auto" w:line="276" w:before="0" w:after="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Prima Global Sdn. Bhd.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iga Dimensi Enterprise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Koperasi Belia Johor Bahru Berhad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Perniagaan Rahmat dan Rakan – rakan 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Perbezaan manakah yang betul tentang Syarikat Sendirian Berhad dan Syarikat Awam Berhad?</w:t>
      </w:r>
    </w:p>
    <w:p>
      <w:pPr>
        <w:pStyle w:val="ListParagraph"/>
        <w:spacing w:lineRule="auto" w:line="276" w:before="0" w:after="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9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329"/>
        <w:gridCol w:w="4225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Syarikat Sendirian Berhad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arikat Awam Berhad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angan ahli sekurang – kurangnya dua dan tiada had maksimum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angan ahli antara 2 orang hingga 50 orang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ham tidak boleh diurus niaga di Bursa Malaysia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ham boleh diurus niaga di Bursa Malaysia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Pemegang saham menanggung liabiliti tidak terhad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megang saham menanggung liabiliti terhad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poran kewangan akan diumumkan kepada orang ramai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poran kewangan tidak perlu diumumkan kepada orang ramai</w:t>
            </w:r>
          </w:p>
        </w:tc>
      </w:tr>
    </w:tbl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Pilih pernyataan yang benar berkaitan francais.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9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329"/>
        <w:gridCol w:w="4225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Francaisor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ancaisi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iliki hak asal jenama produk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iko kegagalan perniagaan rendah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galaman berniaga tidak diperlukan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ibatkan jenama terkenal dan jaringan luas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yediakan khidmat latihan kepada pelanggan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Dapat mengembangkan perniagaan secara global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ada kawalan berterusan kepada peniaga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ada beban cukai</w:t>
            </w:r>
          </w:p>
        </w:tc>
      </w:tr>
    </w:tbl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Apakah tanggungjawab francaisi dalam perniagaan francais?</w:t>
      </w:r>
    </w:p>
    <w:p>
      <w:pPr>
        <w:pStyle w:val="ListParagraph"/>
        <w:spacing w:lineRule="auto" w:line="276" w:before="0" w:after="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Membayar fi tertentu kepada francaisor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Melaksanakan penyelidikan produk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Menyediakan skim latihan pekerja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rPr/>
      </w:pPr>
      <w:r>
        <w:rPr>
          <w:rFonts w:cs="Arial" w:ascii="Arial" w:hAnsi="Arial"/>
        </w:rPr>
        <w:t>Melakukan promosi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Maklumat berikut berkaitan dengan sejenis bentuk pemilikan perniagaan.</w:t>
      </w:r>
    </w:p>
    <w:p>
      <w:pPr>
        <w:pStyle w:val="ListParagraph"/>
        <w:spacing w:lineRule="auto" w:line="276" w:before="0" w:after="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10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5"/>
      </w:tblGrid>
      <w:tr>
        <w:trPr/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kongsian strategik antara dua syarikat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niagaan diuruskan sehingga tercapainya objektif</w:t>
            </w:r>
          </w:p>
        </w:tc>
      </w:tr>
    </w:tbl>
    <w:p>
      <w:pPr>
        <w:pStyle w:val="ListParagraph"/>
        <w:spacing w:lineRule="auto" w:line="276" w:before="0" w:after="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Apakah bentuk pemilikan perniagaan tersebut?</w:t>
      </w:r>
    </w:p>
    <w:p>
      <w:pPr>
        <w:pStyle w:val="ListParagraph"/>
        <w:spacing w:lineRule="auto" w:line="276" w:before="0" w:after="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Francais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Koperasi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Usaha sama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Perkogsian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Gambar 1 menunjukkan logo suatu bentuk pemilikan perniagaan.</w:t>
      </w:r>
    </w:p>
    <w:p>
      <w:pPr>
        <w:pStyle w:val="ListParagraph"/>
        <w:spacing w:lineRule="auto" w:line="276" w:before="0" w:after="0"/>
        <w:ind w:left="360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56" w:type="dxa"/>
        <w:jc w:val="left"/>
        <w:tblInd w:w="2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</w:tblGrid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09875" cy="1047750"/>
                  <wp:effectExtent l="0" t="0" r="0" b="0"/>
                  <wp:docPr id="2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4" r="-1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276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o Gardenia Sdn. Bhd.</w:t>
            </w:r>
          </w:p>
        </w:tc>
      </w:tr>
    </w:tbl>
    <w:p>
      <w:pPr>
        <w:pStyle w:val="ListParagraph"/>
        <w:spacing w:lineRule="auto" w:line="276" w:before="0" w:after="0"/>
        <w:ind w:left="360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Gambar 1</w:t>
      </w:r>
    </w:p>
    <w:p>
      <w:pPr>
        <w:pStyle w:val="ListParagraph"/>
        <w:spacing w:lineRule="auto" w:line="276" w:before="0" w:after="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Antara yang berikut, yang manakah ciri pemilikan perniagaan tersebut?</w:t>
      </w:r>
    </w:p>
    <w:p>
      <w:pPr>
        <w:pStyle w:val="ListParagraph"/>
        <w:spacing w:lineRule="auto" w:line="276" w:before="0" w:after="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I</w:t>
        <w:tab/>
        <w:t>Saham syarikat diniagakan di Bursa Malaysia</w:t>
      </w:r>
    </w:p>
    <w:p>
      <w:pPr>
        <w:pStyle w:val="ListParagraph"/>
        <w:spacing w:lineRule="auto" w:line="276" w:before="0" w:after="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II</w:t>
        <w:tab/>
        <w:t>Tertakluk kepada Akta Syarikat 1965</w:t>
      </w:r>
    </w:p>
    <w:p>
      <w:pPr>
        <w:pStyle w:val="ListParagraph"/>
        <w:spacing w:lineRule="auto" w:line="276" w:before="0" w:after="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III</w:t>
        <w:tab/>
        <w:t>Ahli menanggung liabiliti terhad</w:t>
      </w:r>
    </w:p>
    <w:p>
      <w:pPr>
        <w:pStyle w:val="ListParagraph"/>
        <w:spacing w:lineRule="auto" w:line="276" w:before="0" w:after="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IV</w:t>
        <w:tab/>
        <w:t>Bilangan ahli 2 hingga 20 orang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I dan II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I dan IV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II dan III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III dan IV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rPr/>
      </w:pPr>
      <w:r>
        <w:rPr>
          <w:rFonts w:cs="Arial" w:ascii="Arial" w:hAnsi="Arial"/>
        </w:rPr>
        <w:t xml:space="preserve">Antara yang berikut, </w:t>
      </w:r>
      <w:r>
        <w:rPr>
          <w:rFonts w:cs="Arial" w:ascii="Arial" w:hAnsi="Arial"/>
          <w:lang w:val="en-MY"/>
        </w:rPr>
        <w:t>pernyataan</w:t>
      </w:r>
      <w:r>
        <w:rPr>
          <w:rFonts w:cs="Arial" w:ascii="Arial" w:hAnsi="Arial"/>
        </w:rPr>
        <w:t xml:space="preserve"> yang </w:t>
      </w:r>
      <w:r>
        <w:rPr>
          <w:rFonts w:cs="Arial" w:ascii="Arial" w:hAnsi="Arial"/>
          <w:lang w:val="en-MY"/>
        </w:rPr>
        <w:t>manakah berkaitan dengan sektor ketiga</w:t>
      </w:r>
      <w:r>
        <w:rPr>
          <w:rFonts w:cs="Arial" w:ascii="Arial" w:hAnsi="Arial"/>
        </w:rPr>
        <w:t>?</w:t>
      </w:r>
    </w:p>
    <w:p>
      <w:pPr>
        <w:pStyle w:val="ListParagraph"/>
        <w:spacing w:lineRule="auto" w:line="276" w:before="0" w:after="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0"/>
        <w:ind w:left="360" w:hanging="0"/>
        <w:contextualSpacing/>
        <w:rPr/>
      </w:pPr>
      <w:r>
        <w:rPr>
          <w:rFonts w:cs="Arial" w:ascii="Arial" w:hAnsi="Arial"/>
        </w:rPr>
        <w:t>I</w:t>
        <w:tab/>
      </w:r>
      <w:r>
        <w:rPr>
          <w:rFonts w:cs="Arial" w:ascii="Arial" w:hAnsi="Arial"/>
          <w:lang w:val="en-MY"/>
        </w:rPr>
        <w:t>Melibatkan aktiviti peruncit dan pemborong</w:t>
      </w:r>
    </w:p>
    <w:p>
      <w:pPr>
        <w:pStyle w:val="ListParagraph"/>
        <w:spacing w:lineRule="auto" w:line="276" w:before="0" w:after="0"/>
        <w:ind w:left="360" w:hanging="0"/>
        <w:contextualSpacing/>
        <w:rPr/>
      </w:pPr>
      <w:r>
        <w:rPr>
          <w:rFonts w:cs="Arial" w:ascii="Arial" w:hAnsi="Arial"/>
        </w:rPr>
        <w:t>II</w:t>
        <w:tab/>
        <w:t>M</w:t>
      </w:r>
      <w:r>
        <w:rPr>
          <w:rFonts w:cs="Arial" w:ascii="Arial" w:hAnsi="Arial"/>
          <w:lang w:val="en-MY"/>
        </w:rPr>
        <w:t>elibatkan aktiviti membekalkan perkhidmatan</w:t>
      </w:r>
    </w:p>
    <w:p>
      <w:pPr>
        <w:pStyle w:val="ListParagraph"/>
        <w:spacing w:lineRule="auto" w:line="276" w:before="0" w:after="0"/>
        <w:ind w:left="360" w:hanging="0"/>
        <w:contextualSpacing/>
        <w:rPr/>
      </w:pPr>
      <w:r>
        <w:rPr>
          <w:rFonts w:cs="Arial" w:ascii="Arial" w:hAnsi="Arial"/>
        </w:rPr>
        <w:t>III</w:t>
        <w:tab/>
      </w:r>
      <w:r>
        <w:rPr>
          <w:rFonts w:cs="Arial" w:ascii="Arial" w:hAnsi="Arial"/>
          <w:lang w:val="en-MY"/>
        </w:rPr>
        <w:t>Merupakan penyumbang terbesar kepada KDNK negara</w:t>
      </w:r>
    </w:p>
    <w:p>
      <w:pPr>
        <w:pStyle w:val="ListParagraph"/>
        <w:spacing w:lineRule="auto" w:line="276" w:before="0" w:after="0"/>
        <w:ind w:left="360" w:hanging="0"/>
        <w:contextualSpacing/>
        <w:rPr/>
      </w:pPr>
      <w:r>
        <w:rPr>
          <w:rFonts w:cs="Arial" w:ascii="Arial" w:hAnsi="Arial"/>
        </w:rPr>
        <w:t>IV</w:t>
        <w:tab/>
      </w:r>
      <w:r>
        <w:rPr>
          <w:rFonts w:cs="Arial" w:ascii="Arial" w:hAnsi="Arial"/>
          <w:lang w:val="en-MY"/>
        </w:rPr>
        <w:t>Pengekstrakan sumber semula jadi merupakan aktiviti utama</w:t>
      </w:r>
    </w:p>
    <w:p>
      <w:pPr>
        <w:pStyle w:val="ListParagraph"/>
        <w:spacing w:lineRule="auto" w:line="276" w:before="0" w:after="0"/>
        <w:ind w:left="360" w:hanging="0"/>
        <w:contextualSpacing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I dan II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I dan IV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II dan III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III dan IV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val="en-MY"/>
        </w:rPr>
        <w:t>Agensi kerajaan manakah yang membantu peniaga tempatan menembusi pasaran antarabangsa</w:t>
      </w:r>
      <w:r>
        <w:rPr>
          <w:rFonts w:cs="Arial" w:ascii="Arial" w:hAnsi="Arial"/>
        </w:rPr>
        <w:t>.</w:t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MY"/>
        </w:rPr>
        <w:t>MARA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MY"/>
        </w:rPr>
        <w:t>FELDA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MY"/>
        </w:rPr>
        <w:t>MARDI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MY"/>
        </w:rPr>
        <w:t>MATRADE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ktiviti manakah yang terlibat dalam sektor primer?</w:t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harmimi menjual ketam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aikal menternak udang dalam kolam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thirah memproses ikan dijadikan keropok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uqman menghantar sayur – sayuran ke pasar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Rajah 2 berkaitan dengan sektor perniagaan</w:t>
      </w:r>
      <w:r>
        <w:rPr>
          <w:rFonts w:cs="Arial" w:ascii="Arial" w:hAnsi="Arial"/>
          <w:lang w:val="en-MY"/>
        </w:rPr>
        <w:t>.</w:t>
      </w:r>
    </w:p>
    <w:p>
      <w:pPr>
        <w:pStyle w:val="ListParagraph"/>
        <w:spacing w:lineRule="auto" w:line="276" w:before="0" w:after="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4467225" cy="1495425"/>
                <wp:effectExtent l="0" t="0" r="0" b="0"/>
                <wp:docPr id="3" name="Group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7240" cy="1495440"/>
                          <a:chOff x="0" y="0"/>
                          <a:chExt cx="4467240" cy="1495440"/>
                        </a:xfrm>
                      </wpg:grpSpPr>
                      <wps:wsp>
                        <wps:cNvSpPr txBox="1"/>
                        <wps:spPr>
                          <a:xfrm>
                            <a:off x="0" y="590400"/>
                            <a:ext cx="1504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Sektor Perniagaa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720" y="590400"/>
                            <a:ext cx="1504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Sekto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 xml:space="preserve"> 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2440" y="1190520"/>
                            <a:ext cx="1504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Sekto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Tertie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720" y="0"/>
                            <a:ext cx="1504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Sekto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Prime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28880" y="7333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0720" y="12477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24120" y="1904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7" style="position:absolute;margin-left:0pt;margin-top:0pt;width:351.75pt;height:117.75pt" coordorigin="0,0" coordsize="7035,2355">
                <v:shape id="shape_0" fillcolor="white" stroked="t" o:allowincell="f" style="position:absolute;left:0;top:930;width:2369;height:47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Sektor Perniagaan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650;top:930;width:2369;height:47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Sektor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 xml:space="preserve"> X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665;top:1875;width:2369;height:47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Sektor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Tertier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650;top:0;width:2369;height:47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Sektor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Primer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Straight Arrow Connector 14" stroked="t" o:allowincell="f" style="position:absolute;left:4455;top:1155;width:0;height:0;mso-position-horizontal-relative:char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15" stroked="t" o:allowincell="f" style="position:absolute;left:4395;top:1965;width:0;height:0;mso-position-horizontal-relative:char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16" stroked="t" o:allowincell="f" style="position:absolute;left:4290;top:300;width:0;height:0;mso-position-horizontal-relative:char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ListParagraph"/>
        <w:spacing w:lineRule="auto" w:line="276" w:before="0" w:after="0"/>
        <w:ind w:left="360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Rajah 2</w:t>
      </w:r>
    </w:p>
    <w:p>
      <w:pPr>
        <w:pStyle w:val="ListParagraph"/>
        <w:spacing w:lineRule="auto" w:line="276" w:before="0" w:after="0"/>
        <w:ind w:left="360" w:hanging="0"/>
        <w:contextualSpacing/>
        <w:rPr/>
      </w:pPr>
      <w:r>
        <w:rPr>
          <w:rFonts w:cs="Arial" w:ascii="Arial" w:hAnsi="Arial"/>
          <w:lang w:val="en-MY"/>
        </w:rPr>
        <w:t>Manakah yang mewakil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</w:rPr>
        <w:t>?</w:t>
      </w:r>
    </w:p>
    <w:p>
      <w:pPr>
        <w:pStyle w:val="ListParagraph"/>
        <w:spacing w:lineRule="auto" w:line="276" w:before="0" w:after="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P</w:t>
      </w:r>
      <w:r>
        <w:rPr>
          <w:rFonts w:cs="Arial" w:ascii="Arial" w:hAnsi="Arial"/>
          <w:lang w:val="en-MY"/>
        </w:rPr>
        <w:t>embinaan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Pe</w:t>
      </w:r>
      <w:r>
        <w:rPr>
          <w:rFonts w:cs="Arial" w:ascii="Arial" w:hAnsi="Arial"/>
          <w:lang w:val="en-MY"/>
        </w:rPr>
        <w:t>rtanian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Pengangkutan awam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Perlombongan emas</w:t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Maklumat berikut berkaitan dengan klasifikasi perniagaan perkilangan berdasarkan saiz.</w:t>
      </w:r>
    </w:p>
    <w:p>
      <w:pPr>
        <w:pStyle w:val="ListParagraph"/>
        <w:spacing w:lineRule="auto" w:line="276" w:before="0" w:after="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5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4225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Jualan tahunan RM300 000 hingga kurang daripada RM15 juta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angan pekerja tetap 75 orang hingga kurang daripada 200 orang</w:t>
            </w:r>
          </w:p>
        </w:tc>
      </w:tr>
    </w:tbl>
    <w:p>
      <w:pPr>
        <w:pStyle w:val="ListParagraph"/>
        <w:spacing w:lineRule="auto" w:line="276" w:before="0" w:after="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Klasifikasi saiz manakah yang tepat?</w:t>
      </w:r>
    </w:p>
    <w:p>
      <w:pPr>
        <w:pStyle w:val="ListParagraph"/>
        <w:spacing w:lineRule="auto" w:line="276" w:before="0" w:after="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0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719"/>
        <w:gridCol w:w="1890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erhan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ar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ci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ar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ci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erhana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a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cil</w:t>
            </w:r>
          </w:p>
        </w:tc>
      </w:tr>
    </w:tbl>
    <w:p>
      <w:pPr>
        <w:pStyle w:val="ListParagraph"/>
        <w:spacing w:lineRule="auto" w:line="276" w:before="0" w:after="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rPr/>
      </w:pPr>
      <w:r>
        <w:rPr>
          <w:rFonts w:cs="Arial" w:ascii="Arial" w:hAnsi="Arial"/>
        </w:rPr>
        <w:t>Apakah faktor dalaman dan faktor luaran yang mempengaruhi persekitaran perniagaan?</w:t>
      </w:r>
    </w:p>
    <w:p>
      <w:pPr>
        <w:pStyle w:val="ListParagraph"/>
        <w:spacing w:lineRule="auto" w:line="276" w:before="0" w:after="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169"/>
        <w:gridCol w:w="2340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ktor Dalam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ktor Luaran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onom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dang – undang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olog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masaran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wang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ya Pengurusan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ber manus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tik</w:t>
            </w:r>
          </w:p>
        </w:tc>
      </w:tr>
    </w:tbl>
    <w:p>
      <w:pPr>
        <w:pStyle w:val="ListParagraph"/>
        <w:spacing w:lineRule="auto" w:line="276" w:before="0" w:after="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tara yang berikut, yang manakah punca berlakunya inflasi?</w:t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</w:t>
        <w:tab/>
        <w:t>Peningkatan tinggi permintaan berbanding penawaran barang</w:t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I</w:t>
        <w:tab/>
        <w:t>Peningkatan tinggi penawaran berbanding permintaan barang</w:t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II</w:t>
        <w:tab/>
        <w:t>Penduduk meramalkan kejatuhan harga barang dan perkhidmatan</w:t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V</w:t>
        <w:tab/>
        <w:t>Kenaikan kos pengeluaran barang dan perkhidmatan</w:t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>I dan II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 dan IV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I dan III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II dan IV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lang w:val="en-MY"/>
        </w:rPr>
        <w:t>Sebagai seorang pengguna yang bijak, apakah langkah yang harus diambil semasa keadaan inflasi?</w:t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MY"/>
        </w:rPr>
        <w:t>Meningkatkan pembelian barangan mewah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MY"/>
        </w:rPr>
        <w:t>Mengelakkan daripada membuat pinjaman bank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MY"/>
        </w:rPr>
        <w:t>Mengutamakan perbelanjaan bagi barang keperluan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MY"/>
        </w:rPr>
        <w:t>Bekerja lebih masa untuk meningkatkan pendapatan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</w:t>
      </w:r>
      <w:r>
        <w:rPr>
          <w:rFonts w:cs="Arial" w:ascii="Arial" w:hAnsi="Arial"/>
          <w:lang w:val="en-MY"/>
        </w:rPr>
        <w:t>ernyataan manakah yang menunjukkan trend pertumbuhan ekonomi yang meningkat?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MY"/>
        </w:rPr>
        <w:t>Guna tenaga semakin menurun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MY"/>
        </w:rPr>
        <w:t>Peniaga mengurangkan operasi pengeluaran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MY"/>
        </w:rPr>
        <w:t>Cukai yang dikutip oleh kerajaan semakin meningkat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MY"/>
        </w:rPr>
        <w:t>Jualan dan keuntungan perniagaan adalah malar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 xml:space="preserve">Maklumat berikut berkaitan dengan </w:t>
      </w:r>
      <w:r>
        <w:rPr>
          <w:rFonts w:cs="Arial" w:ascii="Arial" w:hAnsi="Arial"/>
          <w:lang w:val="en-MY"/>
        </w:rPr>
        <w:t>sejenis gaya pengurusan</w:t>
      </w:r>
      <w:r>
        <w:rPr>
          <w:rFonts w:cs="Arial" w:ascii="Arial" w:hAnsi="Arial"/>
        </w:rPr>
        <w:t>.</w:t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51890</wp:posOffset>
                </wp:positionH>
                <wp:positionV relativeFrom="paragraph">
                  <wp:posOffset>142875</wp:posOffset>
                </wp:positionV>
                <wp:extent cx="4092575" cy="3810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25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45"/>
                            </w:tblGrid>
                            <w:tr>
                              <w:trPr/>
                              <w:tc>
                                <w:tcPr>
                                  <w:tcW w:w="6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76"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MY"/>
                                    </w:rPr>
                                    <w:t>Pekerja diberikan kebebasan untuk membuat keputusan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76"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MY"/>
                                    </w:rPr>
                                    <w:t>Pengurus kurang mengawal tingkah laku pekerj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25pt;height:30pt;mso-wrap-distance-left:9pt;mso-wrap-distance-right:9pt;mso-wrap-distance-top:0pt;mso-wrap-distance-bottom:0pt;margin-top:11.25pt;mso-position-vertical-relative:text;margin-left:90.7pt;mso-position-horizontal-relative:page">
                <v:fill opacity="0f"/>
                <v:textbox inset="0in,0in,0in,0in">
                  <w:txbxContent>
                    <w:tbl>
                      <w:tblPr>
                        <w:tblW w:w="64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45"/>
                      </w:tblGrid>
                      <w:tr>
                        <w:trPr/>
                        <w:tc>
                          <w:tcPr>
                            <w:tcW w:w="6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spacing w:lineRule="auto" w:line="276"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MY"/>
                              </w:rPr>
                              <w:t>Pekerja diberikan kebebasan untuk membuat keputusa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spacing w:lineRule="auto" w:line="276"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MY"/>
                              </w:rPr>
                              <w:t>Pengurus kurang mengawal tingkah laku pekerj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360" w:hanging="0"/>
        <w:jc w:val="both"/>
        <w:rPr/>
      </w:pPr>
      <w:r>
        <w:rPr>
          <w:rFonts w:cs="Arial" w:ascii="Arial" w:hAnsi="Arial"/>
        </w:rPr>
        <w:t xml:space="preserve">Apakah </w:t>
      </w:r>
      <w:r>
        <w:rPr>
          <w:rFonts w:cs="Arial" w:ascii="Arial" w:hAnsi="Arial"/>
          <w:lang w:val="en-MY"/>
        </w:rPr>
        <w:t>gaya pengurusan tersebut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MY"/>
        </w:rPr>
        <w:t xml:space="preserve">Gaya pengurusan </w:t>
      </w:r>
      <w:r>
        <w:rPr>
          <w:rFonts w:cs="Arial" w:ascii="Arial" w:hAnsi="Arial"/>
          <w:i/>
          <w:iCs/>
          <w:lang w:val="en-MY"/>
        </w:rPr>
        <w:t>laissez-faire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val="en-MY"/>
        </w:rPr>
        <w:t>Gaya pengurusan autokratik</w:t>
      </w:r>
      <w:r>
        <w:rPr>
          <w:rFonts w:cs="Arial" w:ascii="Arial" w:hAnsi="Arial"/>
        </w:rPr>
        <w:t xml:space="preserve"> 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MY"/>
        </w:rPr>
        <w:t>Gaya pengurusan demokratik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MY"/>
        </w:rPr>
        <w:t>Gaya pengurusan sokongan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klumat </w:t>
      </w:r>
      <w:r>
        <w:rPr>
          <w:rFonts w:cs="Arial" w:ascii="Arial" w:hAnsi="Arial"/>
          <w:lang w:val="en-MY"/>
        </w:rPr>
        <w:t>di bawah ini berkaitan dengan konsep perancangan strategik organisasi.</w:t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5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6"/>
      </w:tblGrid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en-MY"/>
              </w:rPr>
              <w:t>Boleh dibahagikan kepada jangka pendek dan jangka panjang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en-MY"/>
              </w:rPr>
              <w:t>Tempoh jangka pendek kurang daripada lima tahun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/>
      </w:pPr>
      <w:r>
        <w:rPr>
          <w:rFonts w:cs="Arial" w:ascii="Arial" w:hAnsi="Arial"/>
        </w:rPr>
        <w:t>Apakah</w:t>
      </w:r>
      <w:r>
        <w:rPr>
          <w:rFonts w:cs="Arial" w:ascii="Arial" w:hAnsi="Arial"/>
          <w:lang w:val="en-MY"/>
        </w:rPr>
        <w:t xml:space="preserve"> konsep perancangan strategik berkenaan</w:t>
      </w:r>
      <w:r>
        <w:rPr>
          <w:rFonts w:cs="Arial" w:ascii="Arial" w:hAnsi="Arial"/>
        </w:rPr>
        <w:t>?</w:t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MY"/>
        </w:rPr>
        <w:t>Visi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MY"/>
        </w:rPr>
        <w:t>Polisi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MY"/>
        </w:rPr>
        <w:t>Objektif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MY"/>
        </w:rPr>
        <w:t>Prosedur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 xml:space="preserve">Apakah </w:t>
      </w:r>
      <w:r>
        <w:rPr>
          <w:rFonts w:cs="Arial" w:ascii="Arial" w:hAnsi="Arial"/>
          <w:lang w:val="en-MY"/>
        </w:rPr>
        <w:t>maksud berdaya saing perniagaan</w:t>
      </w:r>
      <w:r>
        <w:rPr>
          <w:rFonts w:cs="Arial" w:ascii="Arial" w:hAnsi="Arial"/>
        </w:rPr>
        <w:t>?</w:t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MY"/>
        </w:rPr>
        <w:t>Jenama produk mendapat sambutan di pasaran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MY"/>
        </w:rPr>
        <w:t>Kemampuan untuk terus bertahan dalam industri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MY"/>
        </w:rPr>
        <w:t>Perniagaan menikmati kedudukan kewangan yang baik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MY"/>
        </w:rPr>
        <w:t>Kemampuan untuk melakukan promosi yang berterusan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aklumat berikut berkaitan dengan penggunaan teknologi maklumat.</w:t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9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0"/>
      </w:tblGrid>
      <w:tr>
        <w:trPr/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577840" cy="1910080"/>
                  <wp:effectExtent l="0" t="0" r="0" b="0"/>
                  <wp:docPr id="5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7840" cy="191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pakah risiko yang dihadapi oleh peniaga sekiranya menggunakan saluran tersebut?</w:t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/>
      </w:pPr>
      <w:r>
        <w:rPr>
          <w:rFonts w:cs="Arial" w:ascii="Arial" w:hAnsi="Arial"/>
        </w:rPr>
        <w:t xml:space="preserve">I </w:t>
        <w:tab/>
        <w:t>Pasaran yang terlalu luas</w:t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I</w:t>
        <w:tab/>
        <w:t>Komen negatif terhadap produk</w:t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II</w:t>
        <w:tab/>
        <w:t>Terdedah kepada penipuan bayaran</w:t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V</w:t>
        <w:tab/>
        <w:t>Meningkatkan kos promosi perniagaan</w:t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 dan II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 dan IV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I dan III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II dan IV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aklumat berikut berkaitan dengan satu bahagian fungsian.</w:t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30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</w:t>
            </w:r>
            <w:r>
              <w:rPr>
                <w:rFonts w:cs="Arial" w:ascii="Arial" w:hAnsi="Arial"/>
                <w:lang w:val="en-MY"/>
              </w:rPr>
              <w:t>jalankan urusan dalaman organisasi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MY"/>
              </w:rPr>
              <w:t>Menguruskan reko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MY"/>
              </w:rPr>
              <w:t>Mengendalikan mesyuarat</w:t>
            </w:r>
          </w:p>
        </w:tc>
      </w:tr>
    </w:tbl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pakah bahagian fungsian yang bertanggungjawab terhadap perkara – perkara tersebut?</w:t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ewangan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e</w:t>
      </w:r>
      <w:r>
        <w:rPr>
          <w:rFonts w:cs="Arial" w:ascii="Arial" w:hAnsi="Arial"/>
          <w:lang w:val="en-MY"/>
        </w:rPr>
        <w:t>ntadbiran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umber manusia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hidmat pelanggan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>Gambar 2 berkaitan dengan aliran kerja satu bahagian fungsian dalam aktiviti perniagaan.</w:t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9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0"/>
      </w:tblGrid>
      <w:tr>
        <w:trPr/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521960" cy="1525905"/>
                  <wp:effectExtent l="0" t="0" r="0" b="0"/>
                  <wp:docPr id="6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9" r="-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1960" cy="152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Paragraph"/>
        <w:spacing w:lineRule="auto" w:line="276" w:before="0" w:after="0"/>
        <w:ind w:left="360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Gambar 2</w:t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pakah bahagian fungsian tersebut?</w:t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ualan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emasaran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engurusan sumber manusia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enyelidikan dan pembangunan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MY"/>
        </w:rPr>
        <w:t>Pengantara teknologi maklumat dan komunikasi manakah yang dapat memudahkan komunikasi dalaman?</w:t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MY"/>
        </w:rPr>
        <w:t>Internet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MY"/>
        </w:rPr>
        <w:t>Intranet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MY"/>
        </w:rPr>
        <w:t>e-dagang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MY"/>
        </w:rPr>
        <w:t>e-banking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awatan manakah yang terlibat dalam bahagian fungsian kewangan?</w:t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engurus belian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enyelia jualan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enyelaras ICT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egawai kredit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aklumat berikut berkaitan dengan peranan bahagian fungsian dalam aktiviti perniagaan.</w:t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42365</wp:posOffset>
                </wp:positionH>
                <wp:positionV relativeFrom="paragraph">
                  <wp:posOffset>100330</wp:posOffset>
                </wp:positionV>
                <wp:extent cx="3657600" cy="56515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0"/>
                            </w:tblGrid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76"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e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MY"/>
                                    </w:rPr>
                                    <w:t>mastikan tempahan bahan mentah dibuat awal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76"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MY"/>
                                    </w:rPr>
                                    <w:t>Pekerja menyediakan kontrak untuk pihak berkaitan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76"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MY"/>
                                    </w:rPr>
                                    <w:t>Memastikan syarikat membayar tepat pada masany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4.5pt;mso-wrap-distance-left:9pt;mso-wrap-distance-right:9pt;mso-wrap-distance-top:0pt;mso-wrap-distance-bottom:0pt;margin-top:7.9pt;mso-position-vertical-relative:text;margin-left:89.95pt;mso-position-horizontal-relative:page">
                <v:fill opacity="0f"/>
                <v:textbox inset="0in,0in,0in,0in">
                  <w:txbxContent>
                    <w:tbl>
                      <w:tblPr>
                        <w:tblW w:w="5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0"/>
                      </w:tblGrid>
                      <w:tr>
                        <w:trPr/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76"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</w:t>
                            </w:r>
                            <w:r>
                              <w:rPr>
                                <w:rFonts w:cs="Arial" w:ascii="Arial" w:hAnsi="Arial"/>
                                <w:lang w:val="en-MY"/>
                              </w:rPr>
                              <w:t>mastikan tempahan bahan mentah dibuat awal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76"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MY"/>
                              </w:rPr>
                              <w:t>Pekerja menyediakan kontrak untuk pihak berkaita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76"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MY"/>
                              </w:rPr>
                              <w:t>Memastikan syarikat membayar tepat pada masany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pakah bahagian fungsian yang terlibat?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ngeluaran 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emasaran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embelian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engagihan</w:t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>Apakah aplikasi teknologi maklumat yang digunakan untuk membuat tempahan dan pengesahan pembelian barangan?</w:t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e-dagang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e-banking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e-pemasaran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e-government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ahagian fungsian manakah yang dapat membantu peniaga menjual produknya secara atas talian?</w:t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knologi maklumat dan komunikasi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>Pengurusan pelanggan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engagihan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emasaran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Encik Rahim seorang pemilik restoran menerima bahan mentah perniagaannya daripada pemborong Hidayah setiap 3 hari. Beliau membuat bayaran dengan menggunakan cek.</w:t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Encik Rahim terlibat dalam interaksi dengan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ank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embekal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>Pelanggan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gensi kerajaan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pakah kepentingan yang diperoleh oleh peniaga yang berinteraksi dengan organisasi luar?</w:t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</w:t>
        <w:tab/>
        <w:t>Menambah sumber perniagaan</w:t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I</w:t>
        <w:tab/>
        <w:t>Mewujudkan jaringan perniagaan</w:t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II</w:t>
        <w:tab/>
        <w:t>Mematuhi jadual pengeluaran yang ditetapkan</w:t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/>
      </w:pPr>
      <w:r>
        <w:rPr>
          <w:rFonts w:cs="Arial" w:ascii="Arial" w:hAnsi="Arial"/>
        </w:rPr>
        <w:t xml:space="preserve">IV </w:t>
        <w:tab/>
        <w:t>Menggunakan dokumen perniagaan dengan cekap</w:t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 dan II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 dan IV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I dan III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II dan IV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ajah 3 berkaitan dengan bahagian fungsian pengurusan sumber manusia.</w:t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5389880" cy="1628775"/>
                <wp:effectExtent l="0" t="0" r="0" b="0"/>
                <wp:docPr id="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9920" cy="1628640"/>
                          <a:chOff x="0" y="0"/>
                          <a:chExt cx="5389920" cy="1628640"/>
                        </a:xfrm>
                      </wpg:grpSpPr>
                      <wpg:grpSp>
                        <wpg:cNvGrpSpPr/>
                        <wpg:grpSpPr>
                          <a:xfrm>
                            <a:off x="1637640" y="695880"/>
                            <a:ext cx="1628640" cy="932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52440"/>
                              <a:ext cx="685080" cy="58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20000" y="0"/>
                              <a:ext cx="9000" cy="353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9720"/>
                              <a:ext cx="9360" cy="353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389920" cy="161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69920" y="0"/>
                              <a:ext cx="1571760" cy="42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Pengurusan sumber manusia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35000"/>
                              <a:ext cx="1504800" cy="58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Perancangan sumber manusia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6640" y="1035000"/>
                              <a:ext cx="1562040" cy="58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Perkhidmatan pekerja dan kebajikan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1240" y="1035000"/>
                              <a:ext cx="1228680" cy="58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Perhubungan industr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2400" y="694080"/>
                              <a:ext cx="389556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694080"/>
                              <a:ext cx="9360" cy="353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428760"/>
                              <a:ext cx="0" cy="27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7680" y="694080"/>
                              <a:ext cx="0" cy="340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31" style="position:absolute;margin-left:0pt;margin-top:0pt;width:424.4pt;height:128.25pt" coordorigin="0,0" coordsize="8488,2565">
                <v:group id="shape_0" alt="Group 30" style="position:absolute;left:2579;top:1096;width:2564;height:1469">
                  <v:shape id="shape_0" fillcolor="white" stroked="t" o:allowincell="f" style="position:absolute;left:2579;top:1651;width:1078;height:913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5130,1096" to="5143,1651" ID="Straight Connector 28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090,1111" to="3104,1666" ID="Straight Connector 29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alt="Group 18" style="position:absolute;left:0;top:0;width:8488;height:2544">
                  <v:shape id="shape_0" fillcolor="white" stroked="t" o:allowincell="f" style="position:absolute;left:3102;top:0;width:2474;height:67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Pengurusan sumber manusia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0;top:1630;width:2369;height:913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Perancangan sumber manusia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3869;top:1630;width:2459;height:913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Perkhidmatan pekerja dan kebajikan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6553;top:1630;width:1934;height:913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Perhubungan industri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1185,1093" to="7319,1111" ID="Straight Connector 23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1200,1093" to="1214,1648" ID="Straight Connector 24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4318,675" to="4318,1111" ID="Straight Connector 25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7335,1093" to="7335,1628" ID="Straight Connector 26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ListParagraph"/>
        <w:spacing w:lineRule="auto" w:line="276" w:before="0" w:after="0"/>
        <w:ind w:left="360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Rajah 3</w:t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/>
      </w:pPr>
      <w:r>
        <w:rPr>
          <w:rFonts w:cs="Arial" w:ascii="Arial" w:hAnsi="Arial"/>
        </w:rPr>
        <w:t xml:space="preserve">Apakah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</w:rPr>
        <w:t>?</w:t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emudahan pekerja semasa bertugas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erkhidmatan kesatuan pekerja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>Proses pengambilan pekerja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atihan dan pembangunan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 xml:space="preserve">Antara yang berikut, </w:t>
      </w:r>
      <w:r>
        <w:rPr>
          <w:rFonts w:cs="Arial" w:ascii="Arial" w:hAnsi="Arial"/>
          <w:lang w:val="en-MY"/>
        </w:rPr>
        <w:t>yang manakah betul tentang kepentingan struktur organisasi</w:t>
      </w:r>
      <w:r>
        <w:rPr>
          <w:rFonts w:cs="Arial" w:ascii="Arial" w:hAnsi="Arial"/>
        </w:rPr>
        <w:t>?</w:t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/>
      </w:pPr>
      <w:r>
        <w:rPr>
          <w:rFonts w:cs="Arial" w:ascii="Arial" w:hAnsi="Arial"/>
        </w:rPr>
        <w:t>I</w:t>
        <w:tab/>
        <w:t xml:space="preserve">Mengagihkan </w:t>
      </w:r>
      <w:r>
        <w:rPr>
          <w:rFonts w:cs="Arial" w:ascii="Arial" w:hAnsi="Arial"/>
          <w:lang w:val="en-MY"/>
        </w:rPr>
        <w:t>sumber</w:t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/>
      </w:pPr>
      <w:r>
        <w:rPr>
          <w:rFonts w:cs="Arial" w:ascii="Arial" w:hAnsi="Arial"/>
        </w:rPr>
        <w:t>II</w:t>
        <w:tab/>
        <w:t>Me</w:t>
      </w:r>
      <w:r>
        <w:rPr>
          <w:rFonts w:cs="Arial" w:ascii="Arial" w:hAnsi="Arial"/>
          <w:lang w:val="en-MY"/>
        </w:rPr>
        <w:t>wujudkan rantaian arahan</w:t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/>
      </w:pPr>
      <w:r>
        <w:rPr>
          <w:rFonts w:cs="Arial" w:ascii="Arial" w:hAnsi="Arial"/>
        </w:rPr>
        <w:t>III</w:t>
        <w:tab/>
      </w:r>
      <w:r>
        <w:rPr>
          <w:rFonts w:cs="Arial" w:ascii="Arial" w:hAnsi="Arial"/>
          <w:lang w:val="en-MY"/>
        </w:rPr>
        <w:t>Melatih sumber manusia</w:t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/>
      </w:pPr>
      <w:r>
        <w:rPr>
          <w:rFonts w:cs="Arial" w:ascii="Arial" w:hAnsi="Arial"/>
        </w:rPr>
        <w:t>IV</w:t>
        <w:tab/>
        <w:t>Me</w:t>
      </w:r>
      <w:r>
        <w:rPr>
          <w:rFonts w:cs="Arial" w:ascii="Arial" w:hAnsi="Arial"/>
          <w:lang w:val="en-MY"/>
        </w:rPr>
        <w:t>netapkan visi dan misi</w:t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  <w:lang w:val="en-MY"/>
        </w:rPr>
      </w:pPr>
      <w:r>
        <w:rPr>
          <w:rFonts w:cs="Arial" w:ascii="Arial" w:hAnsi="Arial"/>
          <w:lang w:val="en-MY"/>
        </w:rPr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dan II 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 dan IV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>II dan III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II dan IV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val="en-MY"/>
        </w:rPr>
        <w:t>Mengapakah bank mengamalkan struktur organisasi berdasarkan pelanggan</w:t>
      </w:r>
      <w:r>
        <w:rPr>
          <w:rFonts w:cs="Arial" w:ascii="Arial" w:hAnsi="Arial"/>
        </w:rPr>
        <w:t>?</w:t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</w:t>
      </w:r>
      <w:r>
        <w:rPr>
          <w:rFonts w:cs="Arial" w:ascii="Arial" w:hAnsi="Arial"/>
          <w:lang w:val="en-MY"/>
        </w:rPr>
        <w:t>os operasi tinggi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MY"/>
        </w:rPr>
        <w:t>Mempunyai banyak cawangan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MY"/>
        </w:rPr>
        <w:t>Bilangan pelanggan yang ramai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MY"/>
        </w:rPr>
        <w:t>Menyediakan pelbagai perkhidmatan kewangan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>Apakah fa</w:t>
      </w:r>
      <w:r>
        <w:rPr>
          <w:rFonts w:cs="Arial" w:ascii="Arial" w:hAnsi="Arial"/>
          <w:lang w:val="en-MY"/>
        </w:rPr>
        <w:t>k</w:t>
      </w:r>
      <w:r>
        <w:rPr>
          <w:rFonts w:cs="Arial" w:ascii="Arial" w:hAnsi="Arial"/>
        </w:rPr>
        <w:t>tor yang akan dipertimbangkan oleh pihak bank untuk meluluskan sesuatu pinjaman?</w:t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</w:t>
        <w:tab/>
        <w:t>Nama perniagaan</w:t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I</w:t>
        <w:tab/>
        <w:t>Lokasi kilang</w:t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II</w:t>
        <w:tab/>
        <w:t>Nilai aset yang dicagar</w:t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V</w:t>
        <w:tab/>
        <w:t>Tempoh bayaran balik pinjaman</w:t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 dan II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 dan IV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I dan III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II dan IV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>Antara yang berikut, yang manakah kepentingan penyata kewangan kepada pihak – pihak tertentu dalam perniagaan?</w:t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8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169"/>
        <w:gridCol w:w="6480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hak Berkepentinga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pentingan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gurusa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entukan jumlah dividen yang perlu dibayar kepada pemegang saham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abu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buat keputusan untuk melabur atau melepaskan pegangan ke atas saham syarikat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mbiay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duan bagi menyusun strategi perniagaan seterusnya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kerj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as kepada tuntutan untuk mendapatkan royalty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 dan II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 dan IV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I dan III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II dan IV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MY"/>
        </w:rPr>
        <w:t>Encik Daniel seorang pengusaha kebun durian telah mereka cipta satu peralatan mudah untuk membuka buah durian dengan cepat dan mudah.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Arial" w:hAnsi="Arial" w:eastAsia="Arial" w:cs="Arial"/>
          <w:lang w:val="en-MY"/>
        </w:rPr>
      </w:pPr>
      <w:r>
        <w:rPr>
          <w:rFonts w:eastAsia="Arial" w:cs="Arial" w:ascii="Arial" w:hAnsi="Arial"/>
          <w:lang w:val="en-MY"/>
        </w:rPr>
        <w:t xml:space="preserve">      </w:t>
      </w:r>
    </w:p>
    <w:p>
      <w:pPr>
        <w:pStyle w:val="ListParagraph"/>
        <w:spacing w:lineRule="auto" w:line="276" w:before="0" w:after="0"/>
        <w:ind w:left="0" w:firstLine="330"/>
        <w:contextualSpacing/>
        <w:jc w:val="both"/>
        <w:rPr>
          <w:rFonts w:ascii="Arial" w:hAnsi="Arial" w:cs="Arial"/>
          <w:lang w:val="en-MY"/>
        </w:rPr>
      </w:pPr>
      <w:r>
        <w:rPr>
          <w:rFonts w:cs="Arial" w:ascii="Arial" w:hAnsi="Arial"/>
          <w:lang w:val="en-MY"/>
        </w:rPr>
        <w:t>Apakah ciri keperibadian usahawan yang ada pada Encik Daniel?</w:t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  <w:lang w:val="en-MY"/>
        </w:rPr>
      </w:pPr>
      <w:r>
        <w:rPr>
          <w:rFonts w:cs="Arial" w:ascii="Arial" w:hAnsi="Arial"/>
          <w:lang w:val="en-MY"/>
        </w:rPr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MY"/>
        </w:rPr>
        <w:t>Kreatif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MY"/>
        </w:rPr>
        <w:t>Inovatif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MY"/>
        </w:rPr>
        <w:t>Berpandangan jauh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MY"/>
        </w:rPr>
        <w:t>Berani mengambil risiko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MY"/>
        </w:rPr>
        <w:t>Gambar 3</w:t>
      </w:r>
      <w:r>
        <w:rPr>
          <w:rFonts w:cs="Arial" w:ascii="Arial" w:hAnsi="Arial"/>
        </w:rPr>
        <w:t xml:space="preserve"> menunjukkan </w:t>
      </w:r>
      <w:r>
        <w:rPr>
          <w:rFonts w:cs="Arial" w:ascii="Arial" w:hAnsi="Arial"/>
          <w:lang w:val="en-MY"/>
        </w:rPr>
        <w:t>satu agensi kerajaan yang menyumbangkan kepada kejayaan usahawan.</w:t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  <w:lang w:val="en-MY"/>
        </w:rPr>
      </w:pPr>
      <w:r>
        <w:rPr>
          <w:rFonts w:cs="Arial" w:ascii="Arial" w:hAnsi="Arial"/>
          <w:lang w:val="en-MY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19075</wp:posOffset>
            </wp:positionH>
            <wp:positionV relativeFrom="paragraph">
              <wp:posOffset>-9525</wp:posOffset>
            </wp:positionV>
            <wp:extent cx="2495550" cy="1866900"/>
            <wp:effectExtent l="0" t="0" r="0" b="0"/>
            <wp:wrapSquare wrapText="bothSides"/>
            <wp:docPr id="9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8669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  <w:lang w:val="en-MY"/>
        </w:rPr>
      </w:pPr>
      <w:r>
        <w:rPr>
          <w:rFonts w:cs="Arial" w:ascii="Arial" w:hAnsi="Arial"/>
          <w:lang w:val="en-MY"/>
        </w:rPr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  <w:lang w:val="en-MY"/>
        </w:rPr>
      </w:pPr>
      <w:r>
        <w:rPr>
          <w:rFonts w:cs="Arial" w:ascii="Arial" w:hAnsi="Arial"/>
          <w:lang w:val="en-MY"/>
        </w:rPr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  <w:lang w:val="en-MY"/>
        </w:rPr>
      </w:pPr>
      <w:r>
        <w:rPr>
          <w:rFonts w:cs="Arial" w:ascii="Arial" w:hAnsi="Arial"/>
          <w:lang w:val="en-MY"/>
        </w:rPr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  <w:lang w:val="en-MY"/>
        </w:rPr>
      </w:pPr>
      <w:r>
        <w:rPr>
          <w:rFonts w:cs="Arial" w:ascii="Arial" w:hAnsi="Arial"/>
          <w:lang w:val="en-MY"/>
        </w:rPr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  <w:lang w:val="en-MY"/>
        </w:rPr>
      </w:pPr>
      <w:r>
        <w:rPr>
          <w:rFonts w:cs="Arial" w:ascii="Arial" w:hAnsi="Arial"/>
          <w:lang w:val="en-MY"/>
        </w:rPr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  <w:lang w:val="en-MY"/>
        </w:rPr>
      </w:pPr>
      <w:r>
        <w:rPr>
          <w:rFonts w:cs="Arial" w:ascii="Arial" w:hAnsi="Arial"/>
          <w:lang w:val="en-MY"/>
        </w:rPr>
      </w:r>
    </w:p>
    <w:p>
      <w:pPr>
        <w:pStyle w:val="ListParagraph"/>
        <w:spacing w:lineRule="auto" w:line="276" w:before="0" w:after="0"/>
        <w:ind w:left="360" w:firstLine="1432"/>
        <w:contextualSpacing/>
        <w:jc w:val="both"/>
        <w:rPr>
          <w:rFonts w:ascii="Arial" w:hAnsi="Arial" w:cs="Arial"/>
          <w:lang w:val="en-MY"/>
        </w:rPr>
      </w:pPr>
      <w:r>
        <w:rPr>
          <w:rFonts w:cs="Arial" w:ascii="Arial" w:hAnsi="Arial"/>
          <w:lang w:val="en-MY"/>
        </w:rPr>
        <w:t>Gambar 3</w:t>
      </w:r>
    </w:p>
    <w:p>
      <w:pPr>
        <w:pStyle w:val="ListParagraph"/>
        <w:spacing w:lineRule="auto" w:line="276" w:before="0" w:after="0"/>
        <w:ind w:left="360" w:firstLine="1432"/>
        <w:contextualSpacing/>
        <w:jc w:val="both"/>
        <w:rPr>
          <w:rFonts w:ascii="Arial" w:hAnsi="Arial" w:cs="Arial"/>
          <w:lang w:val="en-MY"/>
        </w:rPr>
      </w:pPr>
      <w:r>
        <w:rPr>
          <w:rFonts w:cs="Arial" w:ascii="Arial" w:hAnsi="Arial"/>
          <w:lang w:val="en-MY"/>
        </w:rPr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/>
      </w:pPr>
      <w:r>
        <w:rPr>
          <w:rFonts w:cs="Arial" w:ascii="Arial" w:hAnsi="Arial"/>
          <w:lang w:val="en-MY"/>
        </w:rPr>
        <w:t>Bagaimanakah agensi berkenaan menyumbangkan kepada kejayaan usahawan</w:t>
      </w:r>
      <w:r>
        <w:rPr>
          <w:rFonts w:cs="Arial" w:ascii="Arial" w:hAnsi="Arial"/>
        </w:rPr>
        <w:t>?</w:t>
        <w:tab/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n</w:t>
      </w:r>
      <w:r>
        <w:rPr>
          <w:rFonts w:cs="Arial" w:ascii="Arial" w:hAnsi="Arial"/>
          <w:lang w:val="en-MY"/>
        </w:rPr>
        <w:t>yediakan khidmat nasihat memulakan perniagaan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</w:t>
      </w:r>
      <w:r>
        <w:rPr>
          <w:rFonts w:cs="Arial" w:ascii="Arial" w:hAnsi="Arial"/>
          <w:lang w:val="en-MY"/>
        </w:rPr>
        <w:t>mberikan latihan kemahiran pengurusan perniagaan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n</w:t>
      </w:r>
      <w:r>
        <w:rPr>
          <w:rFonts w:cs="Arial" w:ascii="Arial" w:hAnsi="Arial"/>
          <w:lang w:val="en-MY"/>
        </w:rPr>
        <w:t>yediakan modal untuk memulakan perniagaan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</w:t>
      </w:r>
      <w:r>
        <w:rPr>
          <w:rFonts w:cs="Arial" w:ascii="Arial" w:hAnsi="Arial"/>
          <w:lang w:val="en-MY"/>
        </w:rPr>
        <w:t>mbantu dalam pemilihan lokasi perniagaan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MY"/>
        </w:rPr>
        <w:t>Pada pendapat anda, adakah motosikal merupakan stok bergerak perlahan?</w:t>
      </w:r>
    </w:p>
    <w:p>
      <w:pPr>
        <w:pStyle w:val="ListParagraph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MY"/>
        </w:rPr>
        <w:t>Tidak, kerana permintaan untuk motosikal tinggi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MY"/>
        </w:rPr>
        <w:t>Ya, kerana motosikal mudah rosak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MY"/>
        </w:rPr>
        <w:t>Ya, kerana motosikal mengambil masa yang lama untuk dijual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MY"/>
        </w:rPr>
        <w:t>Tidak, kerana motosikal boleh disimpan lam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3418"/>
        <w:gridCol w:w="2911"/>
      </w:tblGrid>
      <w:tr>
        <w:trPr/>
        <w:tc>
          <w:tcPr>
            <w:tcW w:w="291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ms-MY"/>
        </w:rPr>
      </w:pPr>
      <w:r>
        <w:rPr>
          <w:rFonts w:cs="Times New Roman" w:ascii="Times New Roman" w:hAnsi="Times New Roman"/>
          <w:b/>
          <w:sz w:val="24"/>
          <w:lang w:val="ms-MY"/>
        </w:rPr>
        <w:t>KERTAS SOALAN TAMAT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lang w:val="ms-MY"/>
        </w:rPr>
      </w:pPr>
      <w:r>
        <w:rPr>
          <w:rFonts w:cs="Arial" w:ascii="Arial" w:hAnsi="Arial"/>
          <w:b/>
          <w:sz w:val="24"/>
          <w:lang w:val="ms-MY"/>
        </w:rPr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3510" cy="17208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5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MY"/>
                            </w:rPr>
                          </w:pPr>
                          <w:r>
                            <w:rPr>
                              <w:lang w:val="en-MY"/>
                            </w:rPr>
                            <w:fldChar w:fldCharType="begin"/>
                          </w:r>
                          <w:r>
                            <w:rPr>
                              <w:lang w:val="en-MY"/>
                            </w:rPr>
                            <w:instrText xml:space="preserve"> PAGE </w:instrText>
                          </w:r>
                          <w:r>
                            <w:rPr>
                              <w:lang w:val="en-MY"/>
                            </w:rPr>
                            <w:fldChar w:fldCharType="separate"/>
                          </w:r>
                          <w:r>
                            <w:rPr>
                              <w:lang w:val="en-MY"/>
                            </w:rPr>
                            <w:t>13</w:t>
                          </w:r>
                          <w:r>
                            <w:rPr>
                              <w:lang w:val="en-MY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pt;height:13.55pt;mso-wrap-distance-left:9.05pt;mso-wrap-distance-right:9.05pt;mso-wrap-distance-top:0pt;mso-wrap-distance-bottom:0pt;margin-top:0pt;mso-position-vertical-relative:text;margin-left:22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en-MY"/>
                      </w:rPr>
                    </w:pPr>
                    <w:r>
                      <w:rPr>
                        <w:lang w:val="en-MY"/>
                      </w:rPr>
                      <w:fldChar w:fldCharType="begin"/>
                    </w:r>
                    <w:r>
                      <w:rPr>
                        <w:lang w:val="en-MY"/>
                      </w:rPr>
                      <w:instrText xml:space="preserve"> PAGE </w:instrText>
                    </w:r>
                    <w:r>
                      <w:rPr>
                        <w:lang w:val="en-MY"/>
                      </w:rPr>
                      <w:fldChar w:fldCharType="separate"/>
                    </w:r>
                    <w:r>
                      <w:rPr>
                        <w:lang w:val="en-MY"/>
                      </w:rPr>
                      <w:t>13</w:t>
                    </w:r>
                    <w:r>
                      <w:rPr>
                        <w:lang w:val="en-MY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3:03:00Z</dcterms:created>
  <dc:creator>Ahmad Tasdiqi Ahamad Thamizi</dc:creator>
  <dc:description/>
  <cp:keywords/>
  <dc:language>en-US</dc:language>
  <cp:lastModifiedBy>TOSHIBA</cp:lastModifiedBy>
  <cp:lastPrinted>2019-08-07T18:13:00Z</cp:lastPrinted>
  <dcterms:modified xsi:type="dcterms:W3CDTF">2019-09-04T15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893</vt:lpwstr>
  </property>
</Properties>
</file>