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35"/>
        <w:gridCol w:w="6986"/>
        <w:gridCol w:w="1264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SOALA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LIHAN JAWAPA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 MARKAH</w:t>
            </w:r>
          </w:p>
        </w:tc>
      </w:tr>
      <w:tr>
        <w:trPr>
          <w:trHeight w:val="354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kan tunggal / pemilik seorang saha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 lebih kec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as mengurus perniag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an cukai rendah/cukai indivi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boleh diwarisi / tidak berterus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ur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kec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utusan dibuat sepenuhnya oleh pemil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iagaan sukar berkemb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bliti tidak terh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kar berkongsi kepaka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iayaan simpanan sendiri/dalaman/pinjaman keluarga/agensi keraja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 6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 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F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F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H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en-SG"/>
              </w:rPr>
              <w:t>Sektor kedua /sekunder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en-SG"/>
              </w:rPr>
              <w:t>Melibatkan pemprosesan bahan mentah untuk menghasilkan barang siap atau separuh siap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Kilangmembuatsarungtangan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en-SG"/>
              </w:rPr>
              <w:t>Sektor ketiga / tertie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>Melibatkan aktiviti membekalkan perkhidmatan tertentu daripada pengeluar terus kepada penggun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en-SG"/>
              </w:rPr>
            </w:pPr>
            <w:r>
              <w:rPr>
                <w:rFonts w:cs="Arial" w:ascii="Arial" w:hAnsi="Arial"/>
                <w:lang w:val="en-SG"/>
              </w:rPr>
              <w:t xml:space="preserve">Guru </w:t>
            </w:r>
          </w:p>
          <w:p>
            <w:pPr>
              <w:pStyle w:val="Normal"/>
              <w:spacing w:lineRule="auto" w:line="240" w:before="0" w:after="0"/>
              <w:ind w:firstLine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-mana 2F+2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ks 4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b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if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yataan objektif secara khusus/je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ual minyak wangi/syarikat pengeluar minyak wan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h diuk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oleh diukur secara kualitatif/kuantitati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luarkan sebanyak 200,000 botol minyak wan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h dicapa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pu mencapai sasaran yang ditetapk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jaya mengeluarkan sebanyak 250,000 botol minyak wangi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asabah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mustahil untuk dicapai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upakan sebuah syarikat pengeluar minyak wangi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gka masa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h masa untuk mencapai objektif yang ditetapkan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am tempoh setahun/2017 hingga 2018/tercapai  pada 2018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Mana-mana 2F+2H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 b 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21"/>
                <w:iCs/>
                <w:sz w:val="22"/>
                <w:szCs w:val="22"/>
                <w:lang w:val="ms-MY"/>
              </w:rPr>
            </w:pPr>
            <w:r>
              <w:rPr>
                <w:rStyle w:val="Font21"/>
                <w:iCs/>
                <w:sz w:val="22"/>
                <w:szCs w:val="22"/>
                <w:lang w:val="ms-MY"/>
              </w:rPr>
              <w:t>menurunkan kadar cukai pendapatan/individu</w:t>
              <w:tab/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meningkatkan pendapatan boleh guna penduduk</w:t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meningkatkan kuasa beli pengguna/pengguna berbelanja lebih</w:t>
              <w:tab/>
            </w:r>
          </w:p>
          <w:p>
            <w:pPr>
              <w:pStyle w:val="NoSpacing"/>
              <w:rPr/>
            </w:pPr>
            <w:r>
              <w:rPr>
                <w:rStyle w:val="Font21"/>
                <w:iCs/>
                <w:sz w:val="22"/>
                <w:szCs w:val="22"/>
                <w:lang w:val="ms-MY"/>
              </w:rPr>
              <w:t>memberi khidmat nasihat dan perundangan</w:t>
              <w:tab/>
              <w:tab/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menggunakan sumber secara optimum dalam aktiviti perniagaan meningkatkan  aktiviti eksport</w:t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iCs/>
                <w:sz w:val="22"/>
                <w:szCs w:val="22"/>
                <w:lang w:val="ms-MY"/>
              </w:rPr>
              <w:t>melaksanakan dasar kewangan negara</w:t>
              <w:tab/>
              <w:tab/>
              <w:tab/>
              <w:tab/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menurunkan kadar faedah  simpanan bank</w:t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menurunkan cukai eksport</w:t>
              <w:tab/>
            </w:r>
            <w:r>
              <w:rPr>
                <w:rStyle w:val="Font21"/>
                <w:iCs/>
                <w:sz w:val="22"/>
                <w:szCs w:val="22"/>
                <w:lang w:val="ms-MY"/>
              </w:rPr>
              <w:tab/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menaikkan perbelanjaan kerajaan</w:t>
            </w:r>
          </w:p>
          <w:p>
            <w:pPr>
              <w:pStyle w:val="NoSpacing"/>
              <w:rPr/>
            </w:pPr>
            <w:r>
              <w:rPr>
                <w:rStyle w:val="Font21"/>
                <w:sz w:val="22"/>
                <w:szCs w:val="22"/>
                <w:lang w:val="ms-MY"/>
              </w:rPr>
              <w:t>melaksanakan dasar fiskal</w:t>
            </w:r>
          </w:p>
          <w:p>
            <w:pPr>
              <w:pStyle w:val="NoSpacing"/>
              <w:rPr>
                <w:rStyle w:val="Font21"/>
                <w:sz w:val="22"/>
                <w:szCs w:val="22"/>
                <w:lang w:val="ms-MY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>permintaan barang meningkat</w:t>
              <w:tab/>
              <w:tab/>
            </w:r>
          </w:p>
          <w:p>
            <w:pPr>
              <w:pStyle w:val="NoSpacing"/>
              <w:rPr/>
            </w:pPr>
            <w:r>
              <w:rPr>
                <w:rStyle w:val="Font21"/>
                <w:sz w:val="22"/>
                <w:szCs w:val="22"/>
                <w:lang w:val="ms-MY"/>
              </w:rPr>
              <w:t>hasil kerajaan bertambah/hasil cukai korporat/cukai individu/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Style w:val="Font21"/>
                <w:sz w:val="22"/>
                <w:szCs w:val="22"/>
                <w:lang w:val="ms-MY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 a 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d meningk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iti dan operasi perniagaan semakin berkemb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ntungan meningk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manusia yang ada kepakaran/pengalaman/kreatif/inovasi /rajin/inovatif/motivasi tin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cekap dan sistemat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nologi cangg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tabilan polit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tabilan ekono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intaan makanan segera meningkat/gaya hidup masa ki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 b 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b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sokong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ungan baik antara majikan dan pe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sederh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kan member motivasi kepada pe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a pengurusan autokrat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kan tegas dalam mencapai matlam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erja tidak berpuas hati/hubungan kurang mes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aya pengurusan demokrat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kan mengamalkan sikap toleran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Gaya pengurusan </w:t>
            </w:r>
            <w:r>
              <w:rPr>
                <w:rFonts w:cs="Arial" w:ascii="Arial" w:hAnsi="Arial"/>
                <w:i/>
              </w:rPr>
              <w:t>Laissez-fai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kan member kebebasan kepada pe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erja sukar dikawa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-mana 2F+2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odal Permulaa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jaman yang diberikan kepada usahawan yang ingin memulak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rniag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wa be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iti menyewa asset dengan tujuan untuk membeli asset terseb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-rahnu /Gadai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arangan berharga yang dijadikan sebagai cagaran bagi mendapatkan pinja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gian dalam modal sesuatu perniagaan atau saham.  Perniagaan perlu menerbitkan syer bagi menambahkan mod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jak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nggunakan mesin/jentera dengan cara menyewa daripada bank/syarikat pajak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dra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emudahan kredit yang diberikan kepada pemegang akaun sema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fakto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elian akaun penghutang atau invoi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-mana 3F+3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ntuk persekitaran kerja yang harmoni dan positi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ningkatkan produktiviti 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tekanan/bebanan 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kesilapan tug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kan kepuasan be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ana/meningkatkan idea peker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bagai kemudahan/infrastruktur disediak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u/kantin/tandas/tempat berehat/lain-lain kemudahan yang bersesua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erian insentif yang munasaba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kan motiva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erja lebih setia/diharga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kan pencapaian presta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bajikan pekerja dija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SP/PERKESO/lain-lain insentif yang bersesuaia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lindungan Insurans dan keselama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yarikat perabot Al-mizan perlu melindungi sumber fizikal dengan membeli insura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kerugian akibat berlakunya risi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dapat pampasan/ganti rug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engkapi alat keselama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surans kebakaran/insurans kecurian/kerosakan/kehilangan barang dan penghantaran barang tertangguh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nyediakan alat keselamatan/ cctv/alat pemadam api/pengg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yelenggaraan dan baik pulih secara teranc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rikat perabot Al-mizan perlu memastikan terdapat penyelenggaraan dan baik pulih sumber fizikal secara berkala         membaik pulih mesin dan peralatan yang rosak  seg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yediaan jadual pemeriksaa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-mana 2F+2H+2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(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epat/ringkas/muda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edur  tidak rumit/tiada terma atau syar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melibatkan kos/faedah atas pinja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perlukan penjam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perlu berhut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perlu menyediakan caga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da  persaing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i mengambil pelua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rani menghadapi risi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atif dan inovati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ni untuk gag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si borang carian n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si borang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antar borang ke SS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uat pembayaran rm30 nama sendiri/nama tred rm6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ndapatkan borang D/sijil perakuan pendaftran perniaga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hon lesen perniagaan daripada PB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pamerkan lesen di premis perniagaa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(a) 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warkan barang dan perkhidma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enuhi keperluan dan kehendak penggu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motifkan untung/OB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ktiviti menjual minyak petrol/diesel/barangan haria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(a) 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2433"/>
              <w:gridCol w:w="615"/>
              <w:gridCol w:w="3040"/>
            </w:tblGrid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RGANISASI A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RGANISASI B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1a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rganisasi bermotifkan untung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2a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rganisasi bukan bermotifkan untung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1b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maksimumkan keuntungan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2b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njaga kebajikan ahli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1c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Mengeluarkan barang dan perkhidmatan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2c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tumpu kepada aktiviti kemasyarakatan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1d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ber modal pemilik/pinjaman / keuntungan perniagaan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2d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ber modal pembiayaan kerajaan/sumbangan dan yuran keahlian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1e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daftarkan di bawah SSM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2e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Didaftarkan di bawah Jabatan Pendaftaran  Pertubuhan Malaysia (ROS)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1f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likan tunggal/perkongsian/ syarikat/SHELL/contoh bersesuaian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2f</w:t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perasi/persatuan/yayasan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lab/kesatuan/Majlis belia Malaysia/contoh yang bersesuaian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 (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manus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ntung kepada pekerja yang mempunyai kemahiran/ pengalaman/kepakaran/pengetahu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antiti/kualiti peker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erja separa mahir/mahir/pekerja SHE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wanga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ngurusan sumber kewangan yang cekap/efisi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iti pelaburan yang pes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kewangan/modal yang bes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ntungan tinggi/kewangan syarikat SHELL kuku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-mana 2F+2H+2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manusia mencukup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han yang cukup dan terk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ngagihan sumber manusia secara berkes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aga kebajikan peker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si sumber manusia/pekerja dipant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hap motivasi pekerja sentiasa tingg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 4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e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 eksklusif sesuatu reka cipta/satu produk/satu pros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lum dizahirkan oleh mana-mana syari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ftar melalui MyI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ak perlindungan di Malaysia saha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apat  perlindungan undang-undan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c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aga nama baik syarik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duk tidak dapat ditiru/dicipl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lakkan kerugian/penyelewen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h mendakwa syarikat yang meni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lakkan diri daripada di sa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lakkan penyalahgunaan/penggunaan tanpa kebenar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lakkan syarikat lain mengaut keuntun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aga keselamatan organisas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njamin kelancaran operasi perniagaan/cep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eluaran produk lebih efekti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kos baik pulih mes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apat pampasan/ganti r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iaga lebih yakin untuk bernia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mperoleh maklumat dengan mudah/cep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iti kewangan dijalankan lebih tepat dan berkes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at menyimpan maklumat dan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si perniagaan lebih efektif/efisi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gunaan perisian membantu ketepatan pengiraan dan kemasukan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ngkan kesilap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mudahkan penyampaian/penyebaran maklumat dalam organisa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uat keputusan dengan cek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3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(b) 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b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egang saham/pemil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leh menentukan kedudukan kewangan/hala tuju perniagaa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ngetahui keberuntungan perniagaan/bakal pulang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b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at menyakinkan pelabur untuk melabur dalam perniaga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hak pengurus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at menilai prestasi sesuatu perniaga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bagai garis panduan untuk perancangan pengagihan sumb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gan berkes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erbandingan prestasi kewangan antara tahun semasa deng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hun sebelumn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iaya/ institusi kewan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tahui kemampuan perniagaan membayar hutang dan kred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ekal/ vend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ilai keupayaan/kecekapan dalam pengurusan hutang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mberi kemudahan kredit/ memberikan pinjaman kepad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iagaan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mana-mana 3F+3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(b) 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c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ratusan margin untung kas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ung kasar   x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Jualan bersi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M 5000/RM 20000  x 100% = 25% (tahun 201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 9000/RM 30000 x 100%  = 30% (tahun 2018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tusan margin untung bersi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ung bersih  x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lan bersi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M 3000/RM 20000 x 100% = 15% (tahun 201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 4800/RM 30000 x 100% = 16% (tahun 2018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tusan Untung Tokok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ung kasar   x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s ju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 5000/ RM20000 x 100% = 25% (tahun 201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 9000/ RM24000 x 100% = 37.5% (tahun 2018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tusan pulangan atas mod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ntung kasar   x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Kos ju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 3000/ RM45000 x 100% = 6.66% (tahun 201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 4800 / RM40000 x 100% = 12% (tahun 2018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6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a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b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perniaga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saiz Kec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orang peker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Skala perniaga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stic/ neg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Mendapat sambutan pelanggan di sekitar Johor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iCs/>
              </w:rPr>
              <w:t>Mana-mana 2F+2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b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j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abiliti terh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k melibatkan harta peribadi/pemegang syer hanya rugi setakat modal yang dilaburk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ti berasingan/pemilik dan perniagaan adalah entiti berbe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"/>
                <w:rFonts w:cs="Arial" w:ascii="Arial" w:hAnsi="Arial"/>
              </w:rPr>
              <w:t>Rakan kongsi bebas daripada tindakan undang-undang terhada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"/>
                <w:rFonts w:cs="Arial" w:ascii="Arial" w:hAnsi="Arial"/>
              </w:rPr>
              <w:t>syarika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"/>
                <w:rFonts w:cs="Arial" w:ascii="Arial" w:hAnsi="Arial"/>
              </w:rPr>
              <w:t xml:space="preserve">Hayat berterusa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"/>
                <w:rFonts w:cs="Arial" w:ascii="Arial" w:hAnsi="Arial"/>
              </w:rPr>
              <w:t>Tidak perlu bubarkan perkongsian sekiranya salah seorang rakan kongsi keluar dari perkongsi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"/>
                <w:rFonts w:ascii="Arial" w:hAnsi="Arial" w:cs="Arial"/>
              </w:rPr>
            </w:pPr>
            <w:r>
              <w:rPr>
                <w:rStyle w:val="T"/>
                <w:rFonts w:cs="Arial" w:ascii="Arial" w:hAnsi="Arial"/>
              </w:rPr>
              <w:t>Perniagaan fleksibel/bebas meletakkan syarat tambahan dalam perjanjian perkongsi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"/>
                <w:rFonts w:cs="Arial" w:ascii="Arial" w:hAnsi="Arial"/>
              </w:rPr>
              <w:t>Menjimatkan kos/tidak tertakluk kepada sistem audit/pematuhan undang-undang berkanu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1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c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b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mahiran kebolehkerja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ayakan yang bersesua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iliki sijil/diploma/ijaza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pengalama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Dapat melaksanakan arahan/kerja dengan dengan lebih berkesa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ahun pengalaman sebagai pereka fesy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pengalaman menjadi pereka fesyen/ pembantu buti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pengetahuan tentang produk dan perkhidma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dapat menyelesaikan masalah dan membuat keputusan dalam pekerja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ka fesyen dan pembantu butik mempunyai kemahiran  rekaan dan jahi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punyai pengetahuan berkaitan jahitan/ menguruskan buti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pengalaman dalam industri tertentu/ Butik paka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pekerja yang mempunyai pengalaman dapat melaksanakan kerja dengan lebih ceka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berkesanan mencapai sasaran individu dan berpasuk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h bekerjasama dalam pasuk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at berkomunikasi dan berkongsi ilmu dengan pekerja butik yang lai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ana-mana 3F+3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 Ma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d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upakan proses menghasilkan produk /pakai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asilkan produk mengikut citarasa pelangg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astikan hasil jahitan berkualiti/membuat pemeriksaan kuali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astikan produk mengikut tempahan pelangg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emastikan bahan mentah berkuali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astikan mesin dalam keadaan yang ba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erja mencukup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 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ATURAN PERMARKAHAN TAMAT</w:t>
      </w:r>
    </w:p>
    <w:sectPr>
      <w:type w:val="nextPage"/>
      <w:pgSz w:w="11906" w:h="16838"/>
      <w:pgMar w:left="1080" w:right="10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21">
    <w:name w:val="font21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">
    <w:name w:val="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S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16:00Z</dcterms:created>
  <dc:creator>Windows User</dc:creator>
  <dc:description/>
  <cp:keywords/>
  <dc:language>en-US</dc:language>
  <cp:lastModifiedBy>System Manager</cp:lastModifiedBy>
  <dcterms:modified xsi:type="dcterms:W3CDTF">2019-08-25T03:58:00Z</dcterms:modified>
  <cp:revision>3</cp:revision>
  <dc:subject/>
  <dc:title/>
</cp:coreProperties>
</file>