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9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708"/>
        <w:gridCol w:w="7372"/>
        <w:gridCol w:w="1418"/>
      </w:tblGrid>
      <w:tr>
        <w:trPr>
          <w:trHeight w:val="562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6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.So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242" w:right="32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8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h</w:t>
            </w:r>
          </w:p>
        </w:tc>
      </w:tr>
      <w:tr>
        <w:trPr>
          <w:trHeight w:val="12156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434" w:right="4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60" w:before="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1" w:right="4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b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5" w:right="33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)</w:t>
            </w:r>
          </w:p>
          <w:p>
            <w:pPr>
              <w:pStyle w:val="Normal"/>
              <w:widowControl w:val="false"/>
              <w:autoSpaceDE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1" w:right="29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a H1b H1c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d H1e H1f</w:t>
            </w:r>
          </w:p>
          <w:p>
            <w:pPr>
              <w:pStyle w:val="Normal"/>
              <w:widowControl w:val="false"/>
              <w:autoSpaceDE w:val="false"/>
              <w:spacing w:lineRule="exact" w:line="260" w:before="1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550" w:before="0" w:after="0"/>
              <w:ind w:left="102" w:righ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a H2b H2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d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 H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2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2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2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2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b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d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uh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diurus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/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m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6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tu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dibuat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bua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lu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pu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o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i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i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tungan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h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k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leh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k 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l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8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dak 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hut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gu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iri o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 /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kan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92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h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leh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 /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 meni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d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 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h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40" w:leader="none"/>
              </w:tabs>
              <w:autoSpaceDE w:val="false"/>
              <w:spacing w:lineRule="auto" w:line="240" w:before="0" w:after="0"/>
              <w:ind w:left="340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1 + 2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]</w:t>
              <w:tab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x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28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me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pa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kan impor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sport /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ke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glob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toh 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unjuk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b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60" w:leader="none"/>
              </w:tabs>
              <w:autoSpaceDE w:val="false"/>
              <w:spacing w:lineRule="auto" w:line="240" w:before="0" w:after="0"/>
              <w:ind w:left="364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1H+C]</w:t>
              <w:tab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x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tor 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pu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g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 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 / 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 30 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 me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h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maksimum 74 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leh j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M3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i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M20juta /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3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 me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h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M2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  <w:p>
            <w:pPr>
              <w:pStyle w:val="Normal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4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720" w:before="0" w:after="0"/>
              <w:ind w:left="103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3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 [1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2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780" w:right="340" w:gutter="0" w:header="746" w:top="940" w:footer="0" w:bottom="12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9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708"/>
        <w:gridCol w:w="7372"/>
        <w:gridCol w:w="1418"/>
      </w:tblGrid>
      <w:tr>
        <w:trPr>
          <w:trHeight w:val="12708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458" w:right="4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1" w:right="4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b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7</w:t>
            </w:r>
          </w:p>
          <w:p>
            <w:pPr>
              <w:pStyle w:val="Normal"/>
              <w:widowControl w:val="false"/>
              <w:autoSpaceDE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5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6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7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7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 / mem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da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m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i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 di l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n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 /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a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n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ka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spor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port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 l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n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suk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r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6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kan hub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rt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sport 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k /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h /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d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28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i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an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 pa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spo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m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perd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promo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tem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x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asi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 / m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ah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pe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i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ski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ka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njukka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En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ir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2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k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ir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lebih me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d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a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ke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i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Ru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lu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k me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d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t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kos 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lu ikuti p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ks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kos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ru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Ru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lebih 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a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lu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si 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k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ir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si k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a Puan R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k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234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Ru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de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k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ir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s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aip /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u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 / 10 tahun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Ru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mem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ke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i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in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s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 Gol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n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h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En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ir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18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Ru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e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En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r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pu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se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lu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 /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ru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4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6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780" w:right="340" w:gutter="0" w:header="746" w:top="94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9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708"/>
        <w:gridCol w:w="7372"/>
        <w:gridCol w:w="1418"/>
      </w:tblGrid>
      <w:tr>
        <w:trPr>
          <w:trHeight w:val="12708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458" w:right="4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00" w:before="1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1" w:right="4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b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5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6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7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2" w:right="476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an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P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2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knik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leh d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leh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tuk m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i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l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leh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h ko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812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tumbu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l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sa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e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k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tl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membuk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 /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m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k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29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ksimumkan 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tu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1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tu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 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 op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m  /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h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l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bih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 j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h kos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1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  <w:tab w:val="left" w:pos="2780" w:leader="none"/>
                <w:tab w:val="left" w:pos="4120" w:leader="none"/>
                <w:tab w:val="left" w:pos="4980" w:leader="none"/>
                <w:tab w:val="left" w:pos="6560" w:leader="none"/>
              </w:tabs>
              <w:autoSpaceDE w:val="false"/>
              <w:spacing w:lineRule="auto" w:line="240" w:before="0" w:after="0"/>
              <w:ind w:left="102" w:right="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mp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  <w:tab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  <w:tab/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  <w:tab/>
              <w:t>untuk</w:t>
              <w:tab/>
              <w:t>me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kan</w:t>
              <w:tab/>
              <w:t>o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ustri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972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75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/ 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s p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m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588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s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beli /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hi ke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l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/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 /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promosi jua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717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khidma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6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k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tuk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eli b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 / 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hi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n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 d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k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40" w:leader="none"/>
              </w:tabs>
              <w:autoSpaceDE w:val="false"/>
              <w:spacing w:lineRule="auto" w:line="240" w:before="0" w:after="0"/>
              <w:ind w:left="388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3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3H]</w:t>
              <w:tab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* 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 jika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o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 contoh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tuasi y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 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gai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h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ian</w:t>
            </w:r>
          </w:p>
          <w:p>
            <w:pPr>
              <w:pStyle w:val="Normal"/>
              <w:widowControl w:val="false"/>
              <w:autoSpaceDE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1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pu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t /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si 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me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hi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 /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d 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05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uhi 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/ ke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24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kan 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 hi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 / pen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bih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s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02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k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inpu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pu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ja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t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s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 /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inpu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 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ri d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p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a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40" w:leader="none"/>
              </w:tabs>
              <w:autoSpaceDE w:val="false"/>
              <w:spacing w:lineRule="auto" w:line="240" w:before="0" w:after="0"/>
              <w:ind w:left="38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2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2H]</w:t>
              <w:tab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6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4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780" w:right="340" w:gutter="0" w:header="746" w:top="94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9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708"/>
        <w:gridCol w:w="7372"/>
        <w:gridCol w:w="1418"/>
      </w:tblGrid>
      <w:tr>
        <w:trPr>
          <w:trHeight w:val="12708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45" w:right="33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1" w:right="29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1" w:right="4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b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8" w:right="4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6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2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3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139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l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da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 bentuk 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an /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/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tut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/ d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m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l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t de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m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/ contoh situas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60" w:before="1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8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ha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ku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ma /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toh 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stikan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be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ia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kup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stikan sumbe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ia di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latihan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kup /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k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hkan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m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sia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k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kut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h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j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tau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si s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s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stikan ta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 m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asi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g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x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/ kem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pat men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n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 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/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i k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 / 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in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ukt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k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 /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aiki /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a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dah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m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k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n untuk mem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k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conto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tekno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at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kom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da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tekno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in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/ k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te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01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ap /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a untuk d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be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n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ganti /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toh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00" w:leader="none"/>
              </w:tabs>
              <w:autoSpaceDE w:val="false"/>
              <w:spacing w:lineRule="auto" w:line="240" w:before="0" w:after="0"/>
              <w:ind w:right="1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2H+2C]</w:t>
              <w:tab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720" w:before="0" w:after="0"/>
              <w:ind w:left="103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1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 [1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2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6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</w:tc>
      </w:tr>
    </w:tbl>
    <w:p>
      <w:pPr>
        <w:sectPr>
          <w:headerReference w:type="default" r:id="rId5"/>
          <w:type w:val="nextPage"/>
          <w:pgSz w:w="12240" w:h="15840"/>
          <w:pgMar w:left="780" w:right="340" w:gutter="0" w:header="746" w:top="94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9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708"/>
        <w:gridCol w:w="7372"/>
        <w:gridCol w:w="1418"/>
      </w:tblGrid>
      <w:tr>
        <w:trPr>
          <w:trHeight w:val="12708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458" w:right="4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8" w:right="3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)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5" w:right="25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b)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5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i)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8" w:right="4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8" w:right="4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5</w:t>
            </w:r>
          </w:p>
          <w:p>
            <w:pPr>
              <w:pStyle w:val="Normal"/>
              <w:widowControl w:val="false"/>
              <w:autoSpaceDE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h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k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bu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majika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as / 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 p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pe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atu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ensi 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pusing 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h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 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a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x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an/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nu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t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2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a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kan khidmat 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hat 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uat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moh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ja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**J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o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 su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s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man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mpu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k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/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0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as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k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t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 s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al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tekno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kin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24" w:right="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[3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]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]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]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4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</w:tc>
      </w:tr>
    </w:tbl>
    <w:p>
      <w:pPr>
        <w:sectPr>
          <w:headerReference w:type="default" r:id="rId6"/>
          <w:type w:val="nextPage"/>
          <w:pgSz w:w="12240" w:h="15840"/>
          <w:pgMar w:left="780" w:right="340" w:gutter="0" w:header="746" w:top="94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970405</wp:posOffset>
                </wp:positionH>
                <wp:positionV relativeFrom="page">
                  <wp:posOffset>1971675</wp:posOffset>
                </wp:positionV>
                <wp:extent cx="4551680" cy="214312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168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30"/>
                              <w:gridCol w:w="3712"/>
                            </w:tblGrid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4" w:before="0" w:after="0"/>
                                    <w:ind w:left="100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agaa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4" w:before="0" w:after="0"/>
                                    <w:ind w:left="1151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agaa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exact"/>
                              </w:trPr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4" w:before="0" w:after="0"/>
                                    <w:ind w:left="62" w:right="12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4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s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82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n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82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6" w:before="1" w:after="0"/>
                                    <w:ind w:left="583" w:right="1051" w:hanging="4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H4b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moh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i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 (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 1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exact"/>
                              </w:trPr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62" w:right="39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5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  / 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44" w:right="87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M30 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a 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diri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643" w:right="80" w:hanging="5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H5b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 pe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 b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 me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ku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03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ku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jam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M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exact"/>
                              </w:trPr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6" w:before="1" w:after="0"/>
                                    <w:ind w:left="582" w:right="971" w:hanging="48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6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 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i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6" w:before="1" w:after="0"/>
                                    <w:ind w:left="583" w:right="108" w:hanging="48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H6b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 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i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 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am tempoh 30 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i 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e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 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4" w:before="0" w:after="0"/>
                                    <w:ind w:left="102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7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82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4" w:before="0" w:after="0"/>
                                    <w:ind w:left="102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H7b Noti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i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4pt;height:168.75pt;mso-wrap-distance-left:9.05pt;mso-wrap-distance-right:9.05pt;mso-wrap-distance-top:0pt;mso-wrap-distance-bottom:0pt;margin-top:155.25pt;mso-position-vertical-relative:page;margin-left:155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30"/>
                        <w:gridCol w:w="3712"/>
                      </w:tblGrid>
                      <w:tr>
                        <w:trPr>
                          <w:trHeight w:val="286" w:hRule="exact"/>
                        </w:trPr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4" w:before="0" w:after="0"/>
                              <w:ind w:left="100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agaa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4" w:before="0" w:after="0"/>
                              <w:ind w:left="1151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agaa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838" w:hRule="exact"/>
                        </w:trPr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4" w:before="0" w:after="0"/>
                              <w:ind w:left="62" w:right="12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4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s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8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n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8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/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6" w:before="1" w:after="0"/>
                              <w:ind w:left="583" w:right="1051" w:hanging="48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H4b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moho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i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 (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 14)</w:t>
                            </w:r>
                          </w:p>
                        </w:tc>
                      </w:tr>
                      <w:tr>
                        <w:trPr>
                          <w:trHeight w:val="841" w:hRule="exact"/>
                        </w:trPr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62" w:right="39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5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  / b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44" w:right="87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M30 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a 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diri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643" w:right="80" w:hanging="5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H5b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 pen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 b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 me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ku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0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/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ku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ami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M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00</w:t>
                            </w:r>
                          </w:p>
                        </w:tc>
                      </w:tr>
                      <w:tr>
                        <w:trPr>
                          <w:trHeight w:val="838" w:hRule="exact"/>
                        </w:trPr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6" w:before="1" w:after="0"/>
                              <w:ind w:left="582" w:right="971" w:hanging="4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6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 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i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6" w:before="1" w:after="0"/>
                              <w:ind w:left="583" w:right="108" w:hanging="4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H6b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 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i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 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m tempoh 30 h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i 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e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 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4" w:before="0" w:after="0"/>
                              <w:ind w:left="10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7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8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 /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4" w:before="0" w:after="0"/>
                              <w:ind w:left="10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H7b Notis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i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9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708"/>
        <w:gridCol w:w="7372"/>
        <w:gridCol w:w="1418"/>
      </w:tblGrid>
      <w:tr>
        <w:trPr>
          <w:trHeight w:val="12768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451" w:right="4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b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8" w:right="4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2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3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4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2077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d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u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j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Mal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a /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moh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ka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z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an</w:t>
            </w:r>
          </w:p>
          <w:p>
            <w:pPr>
              <w:pStyle w:val="Normal"/>
              <w:widowControl w:val="false"/>
              <w:autoSpaceDE w:val="false"/>
              <w:spacing w:lineRule="exact" w:line="170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4" w:firstLine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**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-k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z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x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h s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ja.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d t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si ban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us 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a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 dibuat me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k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d jua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nai /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is /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tu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d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eli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pem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nai /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is /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tu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d kos o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uta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su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s/ gaji /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ili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n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mod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75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l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amb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oleh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 untuk k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iri.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60" w:leader="none"/>
              </w:tabs>
              <w:autoSpaceDE w:val="false"/>
              <w:spacing w:lineRule="exact" w:line="275" w:before="0" w:after="0"/>
              <w:ind w:left="298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+1C]</w:t>
              <w:tab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6" w:right="45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5" w:right="4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4" w:right="45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3" w:right="45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"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5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right="5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right="5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right="5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right="5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right="5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right="5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right="5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right="5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right="5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right="5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3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</w:tc>
      </w:tr>
    </w:tbl>
    <w:p>
      <w:pPr>
        <w:sectPr>
          <w:headerReference w:type="default" r:id="rId7"/>
          <w:type w:val="nextPage"/>
          <w:pgSz w:w="12240" w:h="15840"/>
          <w:pgMar w:left="780" w:right="340" w:gutter="0" w:header="746" w:top="94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9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708"/>
        <w:gridCol w:w="7372"/>
        <w:gridCol w:w="1418"/>
      </w:tblGrid>
      <w:tr>
        <w:trPr>
          <w:trHeight w:val="12708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458" w:right="4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40" w:before="1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1" w:right="4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b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6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8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2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3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28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 /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d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a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kursus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a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kan 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h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/ ke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a G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an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 /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ok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i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k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/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ka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promosi /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n 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pub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promos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tekno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in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uat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kan /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untu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k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duk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k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aiki pen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j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eli ba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me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a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x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kupi /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leh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dibe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 / RM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be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us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 /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ut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no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kin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tuk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ka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n pe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susu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iob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 /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idu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ku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 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kin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idu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i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s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kesi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40" w:leader="none"/>
              </w:tabs>
              <w:autoSpaceDE w:val="false"/>
              <w:spacing w:lineRule="auto" w:line="240" w:before="0" w:after="0"/>
              <w:ind w:right="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3H+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]</w:t>
              <w:tab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</w:tc>
      </w:tr>
    </w:tbl>
    <w:p>
      <w:pPr>
        <w:sectPr>
          <w:headerReference w:type="default" r:id="rId8"/>
          <w:type w:val="nextPage"/>
          <w:pgSz w:w="12240" w:h="15840"/>
          <w:pgMar w:left="780" w:right="340" w:gutter="0" w:header="746" w:top="94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9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708"/>
        <w:gridCol w:w="7372"/>
        <w:gridCol w:w="1418"/>
      </w:tblGrid>
      <w:tr>
        <w:trPr>
          <w:trHeight w:val="12708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429" w:right="4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a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b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d</w:t>
            </w:r>
          </w:p>
          <w:p>
            <w:pPr>
              <w:pStyle w:val="Normal"/>
              <w:widowControl w:val="false"/>
              <w:autoSpaceDE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02" w:righ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e H1f H1g</w:t>
            </w:r>
          </w:p>
          <w:p>
            <w:pPr>
              <w:pStyle w:val="Normal"/>
              <w:widowControl w:val="false"/>
              <w:autoSpaceDE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02" w:righ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a H2b H2c H2d H2e H2f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M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p Sdn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d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5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san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tu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ih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c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n.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d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h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 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n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d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.5%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bih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9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n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a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ih,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tung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ih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a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.5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ih m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njukkan 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o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san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l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s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al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c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n.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d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bih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t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n.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%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bih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1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M1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al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,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tu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ih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leh ia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20.3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9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san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l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s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al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jukkan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la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ing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i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c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n.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d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h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bih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n.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d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bih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8 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x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00" w:right="32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TAU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n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i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ok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n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bih 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b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85" w:hanging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M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p Sdn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d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2.5 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bih 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 1.2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n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d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h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mem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k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 2.5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m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hu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2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pus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k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k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jual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m tempoh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hu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s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n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d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h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b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M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p Sdn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11.8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me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si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: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99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 RM1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se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pu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se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 RM11.80 u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 men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s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s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k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mp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u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k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pinja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jan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17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</w:tc>
      </w:tr>
    </w:tbl>
    <w:p>
      <w:pPr>
        <w:sectPr>
          <w:headerReference w:type="default" r:id="rId9"/>
          <w:type w:val="nextPage"/>
          <w:pgSz w:w="12240" w:h="15840"/>
          <w:pgMar w:left="780" w:right="340" w:gutter="0" w:header="746" w:top="94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9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708"/>
        <w:gridCol w:w="7372"/>
        <w:gridCol w:w="1418"/>
      </w:tblGrid>
      <w:tr>
        <w:trPr>
          <w:trHeight w:val="12708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422" w:right="4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b)</w:t>
            </w:r>
          </w:p>
          <w:p>
            <w:pPr>
              <w:pStyle w:val="Normal"/>
              <w:widowControl w:val="false"/>
              <w:autoSpaceDE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8" w:right="4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</w:t>
            </w:r>
          </w:p>
          <w:p>
            <w:pPr>
              <w:pStyle w:val="Normal"/>
              <w:widowControl w:val="false"/>
              <w:autoSpaceDE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5</w:t>
            </w:r>
          </w:p>
          <w:p>
            <w:pPr>
              <w:pStyle w:val="Normal"/>
              <w:widowControl w:val="false"/>
              <w:autoSpaceDE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8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inkan pi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ban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mp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je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t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s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tungan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l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e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mber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nusia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m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kal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mber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 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h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e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projek 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s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60" w:before="1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jangk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risik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h 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siko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m 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j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kan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 / kos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un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klumat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tung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00" w:leader="none"/>
              </w:tabs>
              <w:autoSpaceDE w:val="false"/>
              <w:spacing w:lineRule="auto" w:line="240" w:before="0" w:after="0"/>
              <w:ind w:right="1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]</w:t>
              <w:tab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x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leh 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u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/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 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ungi 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 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an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bat 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siko 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/ k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ad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aminan 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759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ng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/ pem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in 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Tidak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/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hkan sum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kal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be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dak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 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k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ro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kankos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8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/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dak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s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/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</w:tc>
      </w:tr>
    </w:tbl>
    <w:p>
      <w:pPr>
        <w:sectPr>
          <w:headerReference w:type="default" r:id="rId10"/>
          <w:type w:val="nextPage"/>
          <w:pgSz w:w="12240" w:h="15840"/>
          <w:pgMar w:left="780" w:right="340" w:gutter="0" w:header="746" w:top="94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970405</wp:posOffset>
                </wp:positionH>
                <wp:positionV relativeFrom="page">
                  <wp:posOffset>4051300</wp:posOffset>
                </wp:positionV>
                <wp:extent cx="4515485" cy="179895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5485" cy="179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2"/>
                              <w:gridCol w:w="3402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1" w:before="0" w:after="0"/>
                                    <w:ind w:left="1447" w:right="142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ok A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1" w:before="0" w:after="0"/>
                                    <w:ind w:left="1315" w:right="129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ok 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4" w:before="0" w:after="0"/>
                                    <w:ind w:left="102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1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ok b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 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4" w:before="0" w:after="0"/>
                                    <w:ind w:left="102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1b 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k 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6" w:before="1" w:after="0"/>
                                    <w:ind w:left="582" w:right="387" w:hanging="48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2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o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asa lam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ntuk 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jual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6" w:before="1" w:after="0"/>
                                    <w:ind w:left="583" w:right="602" w:hanging="48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2b 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 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jual 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2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3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o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risiko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n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2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3b 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risiko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6" w:hRule="exact"/>
                              </w:trPr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6" w:before="1" w:after="0"/>
                                    <w:ind w:left="582" w:right="641" w:hanging="48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4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o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an 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pa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ama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6" w:before="1" w:after="0"/>
                                    <w:ind w:left="583" w:right="844" w:hanging="48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H4b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ak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 m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ah stok busuk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583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/ e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 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 ro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5pt;height:141.65pt;mso-wrap-distance-left:9.05pt;mso-wrap-distance-right:9.05pt;mso-wrap-distance-top:0pt;mso-wrap-distance-bottom:0pt;margin-top:319pt;mso-position-vertical-relative:page;margin-left:155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2"/>
                        <w:gridCol w:w="3402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ind w:left="1447" w:right="142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ok A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ind w:left="1315" w:right="129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ok B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4" w:before="0" w:after="0"/>
                              <w:ind w:left="10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1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ok b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 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4" w:before="0" w:after="0"/>
                              <w:ind w:left="10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1b 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k b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k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6" w:before="1" w:after="0"/>
                              <w:ind w:left="582" w:right="387" w:hanging="4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2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o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asa lam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ntuk 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ual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6" w:before="1" w:after="0"/>
                              <w:ind w:left="583" w:right="602" w:hanging="4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2b 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 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ual 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3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o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risiko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3b 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risiko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1056" w:hRule="exact"/>
                        </w:trPr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6" w:before="1" w:after="0"/>
                              <w:ind w:left="582" w:right="641" w:hanging="4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4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o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an 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i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i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pa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ma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6" w:before="1" w:after="0"/>
                              <w:ind w:left="583" w:right="844" w:hanging="4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H4b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k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 ma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h stok busu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58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 e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 b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 ro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9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708"/>
        <w:gridCol w:w="7372"/>
        <w:gridCol w:w="1418"/>
      </w:tblGrid>
      <w:tr>
        <w:trPr>
          <w:trHeight w:val="12905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451" w:right="4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b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6" w:right="4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</w:t>
            </w:r>
          </w:p>
          <w:p>
            <w:pPr>
              <w:pStyle w:val="Normal"/>
              <w:widowControl w:val="false"/>
              <w:autoSpaceDE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unikasi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tuk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m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k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a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k / m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kt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k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n 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a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kan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si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an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ruj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pe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mos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kan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b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s 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sentif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j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tuk 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k 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poh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contoh insenti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60" w:before="1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l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salur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ss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hi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n / 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/ vi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60" w:leader="none"/>
              </w:tabs>
              <w:autoSpaceDE w:val="false"/>
              <w:spacing w:lineRule="auto" w:line="240" w:before="0" w:after="0"/>
              <w:ind w:left="304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]</w:t>
              <w:tab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x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" w:right="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4" w:right="45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7" w:right="44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6" w:right="45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1" w:right="4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"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</w:tc>
      </w:tr>
    </w:tbl>
    <w:p>
      <w:pPr>
        <w:sectPr>
          <w:headerReference w:type="default" r:id="rId11"/>
          <w:type w:val="nextPage"/>
          <w:pgSz w:w="12240" w:h="15840"/>
          <w:pgMar w:left="780" w:right="340" w:gutter="0" w:header="746" w:top="94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9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708"/>
        <w:gridCol w:w="7372"/>
        <w:gridCol w:w="1418"/>
      </w:tblGrid>
      <w:tr>
        <w:trPr>
          <w:trHeight w:val="12708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98" w:right="3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2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)</w:t>
            </w:r>
          </w:p>
          <w:p>
            <w:pPr>
              <w:pStyle w:val="Normal"/>
              <w:widowControl w:val="false"/>
              <w:autoSpaceDE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4" w:right="22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right="3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5</w:t>
            </w:r>
          </w:p>
          <w:p>
            <w:pPr>
              <w:pStyle w:val="Normal"/>
              <w:widowControl w:val="false"/>
              <w:autoSpaceDE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</w:t>
            </w:r>
          </w:p>
          <w:p>
            <w:pPr>
              <w:pStyle w:val="Normal"/>
              <w:widowControl w:val="false"/>
              <w:autoSpaceDE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7</w:t>
            </w:r>
          </w:p>
          <w:p>
            <w:pPr>
              <w:pStyle w:val="Normal"/>
              <w:widowControl w:val="false"/>
              <w:autoSpaceDE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di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m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/ mem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 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t b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ra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kan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l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k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hl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ntik Ah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x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tu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/kos jua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M 180 000/ RM395 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x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a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/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h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d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p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a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s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modal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 / 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lu pinj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lebih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p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ad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t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b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kan pu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/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n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50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Cu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ka tidak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/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pa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 Ti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lu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lu 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00" w:right="32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TA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/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tuk da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kan mo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iden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u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tu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lu b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u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da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 pe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17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r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 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simpa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modal / b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di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2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" w:right="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2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3" w:right="5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]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561" w:right="91" w:hanging="4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3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 [1]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"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3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</w:tc>
      </w:tr>
    </w:tbl>
    <w:p>
      <w:pPr>
        <w:sectPr>
          <w:headerReference w:type="default" r:id="rId12"/>
          <w:type w:val="nextPage"/>
          <w:pgSz w:w="12240" w:h="15840"/>
          <w:pgMar w:left="780" w:right="340" w:gutter="0" w:header="746" w:top="94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9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708"/>
        <w:gridCol w:w="7372"/>
        <w:gridCol w:w="1418"/>
      </w:tblGrid>
      <w:tr>
        <w:trPr>
          <w:trHeight w:val="12432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4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d)</w:t>
            </w:r>
          </w:p>
          <w:p>
            <w:pPr>
              <w:pStyle w:val="Normal"/>
              <w:widowControl w:val="false"/>
              <w:autoSpaceDE w:val="false"/>
              <w:spacing w:lineRule="exact" w:line="140" w:before="9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5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6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7</w:t>
            </w:r>
          </w:p>
          <w:p>
            <w:pPr>
              <w:pStyle w:val="Normal"/>
              <w:widowControl w:val="false"/>
              <w:autoSpaceDE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81"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a H1b H1c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81"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a H2b H2c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d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81"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a H3b H3c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antu men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m o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tu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se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de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/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gkat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kom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leh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l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muda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ja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i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l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as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skop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a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kasi 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m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p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j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ga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mel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dah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/ p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l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hasil jua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pu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/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as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bal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ujud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hub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a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unikasi / 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si de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hak 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h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kan si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/ p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 /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c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ka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60" w:leader="none"/>
              </w:tabs>
              <w:autoSpaceDE w:val="false"/>
              <w:spacing w:lineRule="auto" w:line="240" w:before="0" w:after="0"/>
              <w:ind w:left="304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]</w:t>
              <w:tab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x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uktur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sasi b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rk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f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di bentuk / 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 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m 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 /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toh b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ku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n /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i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/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uktur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sasi b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k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b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 produ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o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duk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right="-20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i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 pe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/ p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/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h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uktur 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sasi b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k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wil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ku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dah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untu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ba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lu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b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s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ap 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60" w:leader="none"/>
              </w:tabs>
              <w:autoSpaceDE w:val="false"/>
              <w:spacing w:lineRule="auto" w:line="240" w:before="0" w:after="0"/>
              <w:ind w:left="30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]</w:t>
              <w:tab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x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H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" w:right="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5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" w:right="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]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3"/>
      <w:type w:val="nextPage"/>
      <w:pgSz w:w="12240" w:h="15840"/>
      <w:pgMar w:left="780" w:right="340" w:gutter="0" w:header="746" w:top="940" w:footer="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383540" cy="15176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5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pt;height:11.9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U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42385</wp:posOffset>
              </wp:positionH>
              <wp:positionV relativeFrom="page">
                <wp:posOffset>461645</wp:posOffset>
              </wp:positionV>
              <wp:extent cx="88265" cy="15176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1.95pt;mso-wrap-distance-left:9.05pt;mso-wrap-distance-right:9.05pt;mso-wrap-distance-top:0pt;mso-wrap-distance-bottom:0pt;margin-top:36.35pt;mso-position-vertical-relative:page;margin-left:30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492875</wp:posOffset>
              </wp:positionH>
              <wp:positionV relativeFrom="page">
                <wp:posOffset>461645</wp:posOffset>
              </wp:positionV>
              <wp:extent cx="379730" cy="15176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3766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pt;height:11.95pt;mso-wrap-distance-left:9.05pt;mso-wrap-distance-right:9.05pt;mso-wrap-distance-top:0pt;mso-wrap-distance-bottom:0pt;margin-top:36.35pt;mso-position-vertical-relative:page;margin-left:51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3766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383540" cy="151765"/>
              <wp:effectExtent l="0" t="0" r="0" b="0"/>
              <wp:wrapNone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5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pt;height:11.9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U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3811905</wp:posOffset>
              </wp:positionH>
              <wp:positionV relativeFrom="page">
                <wp:posOffset>461645</wp:posOffset>
              </wp:positionV>
              <wp:extent cx="153035" cy="151765"/>
              <wp:effectExtent l="0" t="0" r="0" b="0"/>
              <wp:wrapNone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95pt;mso-wrap-distance-left:9.05pt;mso-wrap-distance-right:9.05pt;mso-wrap-distance-top:0pt;mso-wrap-distance-bottom:0pt;margin-top:36.35pt;mso-position-vertical-relative:page;margin-left:30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cs="Times New Roman"/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492875</wp:posOffset>
              </wp:positionH>
              <wp:positionV relativeFrom="page">
                <wp:posOffset>461645</wp:posOffset>
              </wp:positionV>
              <wp:extent cx="379730" cy="151765"/>
              <wp:effectExtent l="0" t="0" r="0" b="0"/>
              <wp:wrapNone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3766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pt;height:11.95pt;mso-wrap-distance-left:9.05pt;mso-wrap-distance-right:9.05pt;mso-wrap-distance-top:0pt;mso-wrap-distance-bottom:0pt;margin-top:36.35pt;mso-position-vertical-relative:page;margin-left:51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3766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383540" cy="151765"/>
              <wp:effectExtent l="0" t="0" r="0" b="0"/>
              <wp:wrapNone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5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pt;height:11.9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U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811905</wp:posOffset>
              </wp:positionH>
              <wp:positionV relativeFrom="page">
                <wp:posOffset>461645</wp:posOffset>
              </wp:positionV>
              <wp:extent cx="153035" cy="151765"/>
              <wp:effectExtent l="0" t="0" r="0" b="0"/>
              <wp:wrapNone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95pt;mso-wrap-distance-left:9.05pt;mso-wrap-distance-right:9.05pt;mso-wrap-distance-top:0pt;mso-wrap-distance-bottom:0pt;margin-top:36.35pt;mso-position-vertical-relative:page;margin-left:30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cs="Times New Roman"/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492875</wp:posOffset>
              </wp:positionH>
              <wp:positionV relativeFrom="page">
                <wp:posOffset>461645</wp:posOffset>
              </wp:positionV>
              <wp:extent cx="379730" cy="151765"/>
              <wp:effectExtent l="0" t="0" r="0" b="0"/>
              <wp:wrapNone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3766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pt;height:11.95pt;mso-wrap-distance-left:9.05pt;mso-wrap-distance-right:9.05pt;mso-wrap-distance-top:0pt;mso-wrap-distance-bottom:0pt;margin-top:36.35pt;mso-position-vertical-relative:page;margin-left:51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3766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383540" cy="151765"/>
              <wp:effectExtent l="0" t="0" r="0" b="0"/>
              <wp:wrapNone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5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pt;height:11.9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U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3811905</wp:posOffset>
              </wp:positionH>
              <wp:positionV relativeFrom="page">
                <wp:posOffset>461645</wp:posOffset>
              </wp:positionV>
              <wp:extent cx="153035" cy="151765"/>
              <wp:effectExtent l="0" t="0" r="0" b="0"/>
              <wp:wrapNone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95pt;mso-wrap-distance-left:9.05pt;mso-wrap-distance-right:9.05pt;mso-wrap-distance-top:0pt;mso-wrap-distance-bottom:0pt;margin-top:36.35pt;mso-position-vertical-relative:page;margin-left:30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cs="Times New Roman"/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492875</wp:posOffset>
              </wp:positionH>
              <wp:positionV relativeFrom="page">
                <wp:posOffset>461645</wp:posOffset>
              </wp:positionV>
              <wp:extent cx="379730" cy="151765"/>
              <wp:effectExtent l="0" t="0" r="0" b="0"/>
              <wp:wrapNone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3766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pt;height:11.95pt;mso-wrap-distance-left:9.05pt;mso-wrap-distance-right:9.05pt;mso-wrap-distance-top:0pt;mso-wrap-distance-bottom:0pt;margin-top:36.35pt;mso-position-vertical-relative:page;margin-left:51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3766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383540" cy="15176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5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pt;height:11.9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U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842385</wp:posOffset>
              </wp:positionH>
              <wp:positionV relativeFrom="page">
                <wp:posOffset>461645</wp:posOffset>
              </wp:positionV>
              <wp:extent cx="88265" cy="15176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1.95pt;mso-wrap-distance-left:9.05pt;mso-wrap-distance-right:9.05pt;mso-wrap-distance-top:0pt;mso-wrap-distance-bottom:0pt;margin-top:36.35pt;mso-position-vertical-relative:page;margin-left:30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492875</wp:posOffset>
              </wp:positionH>
              <wp:positionV relativeFrom="page">
                <wp:posOffset>461645</wp:posOffset>
              </wp:positionV>
              <wp:extent cx="379730" cy="15176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3766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pt;height:11.95pt;mso-wrap-distance-left:9.05pt;mso-wrap-distance-right:9.05pt;mso-wrap-distance-top:0pt;mso-wrap-distance-bottom:0pt;margin-top:36.35pt;mso-position-vertical-relative:page;margin-left:51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3766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383540" cy="151765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5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pt;height:11.9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U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842385</wp:posOffset>
              </wp:positionH>
              <wp:positionV relativeFrom="page">
                <wp:posOffset>461645</wp:posOffset>
              </wp:positionV>
              <wp:extent cx="88265" cy="151765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1.95pt;mso-wrap-distance-left:9.05pt;mso-wrap-distance-right:9.05pt;mso-wrap-distance-top:0pt;mso-wrap-distance-bottom:0pt;margin-top:36.35pt;mso-position-vertical-relative:page;margin-left:30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492875</wp:posOffset>
              </wp:positionH>
              <wp:positionV relativeFrom="page">
                <wp:posOffset>461645</wp:posOffset>
              </wp:positionV>
              <wp:extent cx="379730" cy="151765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3766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pt;height:11.95pt;mso-wrap-distance-left:9.05pt;mso-wrap-distance-right:9.05pt;mso-wrap-distance-top:0pt;mso-wrap-distance-bottom:0pt;margin-top:36.35pt;mso-position-vertical-relative:page;margin-left:51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3766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383540" cy="15176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5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pt;height:11.9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U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842385</wp:posOffset>
              </wp:positionH>
              <wp:positionV relativeFrom="page">
                <wp:posOffset>461645</wp:posOffset>
              </wp:positionV>
              <wp:extent cx="88265" cy="151765"/>
              <wp:effectExtent l="0" t="0" r="0" b="0"/>
              <wp:wrapNone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1.95pt;mso-wrap-distance-left:9.05pt;mso-wrap-distance-right:9.05pt;mso-wrap-distance-top:0pt;mso-wrap-distance-bottom:0pt;margin-top:36.35pt;mso-position-vertical-relative:page;margin-left:30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492875</wp:posOffset>
              </wp:positionH>
              <wp:positionV relativeFrom="page">
                <wp:posOffset>461645</wp:posOffset>
              </wp:positionV>
              <wp:extent cx="379730" cy="151765"/>
              <wp:effectExtent l="0" t="0" r="0" b="0"/>
              <wp:wrapNone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3766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pt;height:11.95pt;mso-wrap-distance-left:9.05pt;mso-wrap-distance-right:9.05pt;mso-wrap-distance-top:0pt;mso-wrap-distance-bottom:0pt;margin-top:36.35pt;mso-position-vertical-relative:page;margin-left:51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3766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383540" cy="151765"/>
              <wp:effectExtent l="0" t="0" r="0" b="0"/>
              <wp:wrapNone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5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pt;height:11.9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U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842385</wp:posOffset>
              </wp:positionH>
              <wp:positionV relativeFrom="page">
                <wp:posOffset>461645</wp:posOffset>
              </wp:positionV>
              <wp:extent cx="88265" cy="151765"/>
              <wp:effectExtent l="0" t="0" r="0" b="0"/>
              <wp:wrapNone/>
              <wp:docPr id="1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1.95pt;mso-wrap-distance-left:9.05pt;mso-wrap-distance-right:9.05pt;mso-wrap-distance-top:0pt;mso-wrap-distance-bottom:0pt;margin-top:36.35pt;mso-position-vertical-relative:page;margin-left:30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492875</wp:posOffset>
              </wp:positionH>
              <wp:positionV relativeFrom="page">
                <wp:posOffset>461645</wp:posOffset>
              </wp:positionV>
              <wp:extent cx="379730" cy="151765"/>
              <wp:effectExtent l="0" t="0" r="0" b="0"/>
              <wp:wrapNone/>
              <wp:docPr id="1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3766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pt;height:11.95pt;mso-wrap-distance-left:9.05pt;mso-wrap-distance-right:9.05pt;mso-wrap-distance-top:0pt;mso-wrap-distance-bottom:0pt;margin-top:36.35pt;mso-position-vertical-relative:page;margin-left:51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3766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383540" cy="151765"/>
              <wp:effectExtent l="0" t="0" r="0" b="0"/>
              <wp:wrapNone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5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pt;height:11.9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U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842385</wp:posOffset>
              </wp:positionH>
              <wp:positionV relativeFrom="page">
                <wp:posOffset>461645</wp:posOffset>
              </wp:positionV>
              <wp:extent cx="88265" cy="151765"/>
              <wp:effectExtent l="0" t="0" r="0" b="0"/>
              <wp:wrapNone/>
              <wp:docPr id="1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1.95pt;mso-wrap-distance-left:9.05pt;mso-wrap-distance-right:9.05pt;mso-wrap-distance-top:0pt;mso-wrap-distance-bottom:0pt;margin-top:36.35pt;mso-position-vertical-relative:page;margin-left:30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492875</wp:posOffset>
              </wp:positionH>
              <wp:positionV relativeFrom="page">
                <wp:posOffset>461645</wp:posOffset>
              </wp:positionV>
              <wp:extent cx="379730" cy="151765"/>
              <wp:effectExtent l="0" t="0" r="0" b="0"/>
              <wp:wrapNone/>
              <wp:docPr id="1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3766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pt;height:11.95pt;mso-wrap-distance-left:9.05pt;mso-wrap-distance-right:9.05pt;mso-wrap-distance-top:0pt;mso-wrap-distance-bottom:0pt;margin-top:36.35pt;mso-position-vertical-relative:page;margin-left:51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3766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383540" cy="151765"/>
              <wp:effectExtent l="0" t="0" r="0" b="0"/>
              <wp:wrapNone/>
              <wp:docPr id="2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5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pt;height:11.9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U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842385</wp:posOffset>
              </wp:positionH>
              <wp:positionV relativeFrom="page">
                <wp:posOffset>461645</wp:posOffset>
              </wp:positionV>
              <wp:extent cx="88265" cy="151765"/>
              <wp:effectExtent l="0" t="0" r="0" b="0"/>
              <wp:wrapNone/>
              <wp:docPr id="2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1.95pt;mso-wrap-distance-left:9.05pt;mso-wrap-distance-right:9.05pt;mso-wrap-distance-top:0pt;mso-wrap-distance-bottom:0pt;margin-top:36.35pt;mso-position-vertical-relative:page;margin-left:30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492875</wp:posOffset>
              </wp:positionH>
              <wp:positionV relativeFrom="page">
                <wp:posOffset>461645</wp:posOffset>
              </wp:positionV>
              <wp:extent cx="379730" cy="151765"/>
              <wp:effectExtent l="0" t="0" r="0" b="0"/>
              <wp:wrapNone/>
              <wp:docPr id="2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3766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pt;height:11.95pt;mso-wrap-distance-left:9.05pt;mso-wrap-distance-right:9.05pt;mso-wrap-distance-top:0pt;mso-wrap-distance-bottom:0pt;margin-top:36.35pt;mso-position-vertical-relative:page;margin-left:51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3766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383540" cy="151765"/>
              <wp:effectExtent l="0" t="0" r="0" b="0"/>
              <wp:wrapNone/>
              <wp:docPr id="2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5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pt;height:11.9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U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811905</wp:posOffset>
              </wp:positionH>
              <wp:positionV relativeFrom="page">
                <wp:posOffset>461645</wp:posOffset>
              </wp:positionV>
              <wp:extent cx="153035" cy="151765"/>
              <wp:effectExtent l="0" t="0" r="0" b="0"/>
              <wp:wrapNone/>
              <wp:docPr id="2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95pt;mso-wrap-distance-left:9.05pt;mso-wrap-distance-right:9.05pt;mso-wrap-distance-top:0pt;mso-wrap-distance-bottom:0pt;margin-top:36.35pt;mso-position-vertical-relative:page;margin-left:30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cs="Times New Roman"/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492875</wp:posOffset>
              </wp:positionH>
              <wp:positionV relativeFrom="page">
                <wp:posOffset>461645</wp:posOffset>
              </wp:positionV>
              <wp:extent cx="379730" cy="151765"/>
              <wp:effectExtent l="0" t="0" r="0" b="0"/>
              <wp:wrapNone/>
              <wp:docPr id="2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3766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pt;height:11.95pt;mso-wrap-distance-left:9.05pt;mso-wrap-distance-right:9.05pt;mso-wrap-distance-top:0pt;mso-wrap-distance-bottom:0pt;margin-top:36.35pt;mso-position-vertical-relative:page;margin-left:51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3766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01700</wp:posOffset>
              </wp:positionH>
              <wp:positionV relativeFrom="page">
                <wp:posOffset>461645</wp:posOffset>
              </wp:positionV>
              <wp:extent cx="383540" cy="151765"/>
              <wp:effectExtent l="0" t="0" r="0" b="0"/>
              <wp:wrapNone/>
              <wp:docPr id="2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5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pt;height:11.95pt;mso-wrap-distance-left:9.05pt;mso-wrap-distance-right:9.05pt;mso-wrap-distance-top:0pt;mso-wrap-distance-bottom:0pt;margin-top:36.3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U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811905</wp:posOffset>
              </wp:positionH>
              <wp:positionV relativeFrom="page">
                <wp:posOffset>461645</wp:posOffset>
              </wp:positionV>
              <wp:extent cx="153035" cy="151765"/>
              <wp:effectExtent l="0" t="0" r="0" b="0"/>
              <wp:wrapNone/>
              <wp:docPr id="2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95pt;mso-wrap-distance-left:9.05pt;mso-wrap-distance-right:9.05pt;mso-wrap-distance-top:0pt;mso-wrap-distance-bottom:0pt;margin-top:36.35pt;mso-position-vertical-relative:page;margin-left:30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cs="Times New Roman"/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492875</wp:posOffset>
              </wp:positionH>
              <wp:positionV relativeFrom="page">
                <wp:posOffset>461645</wp:posOffset>
              </wp:positionV>
              <wp:extent cx="379730" cy="151765"/>
              <wp:effectExtent l="0" t="0" r="0" b="0"/>
              <wp:wrapNone/>
              <wp:docPr id="2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3766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pt;height:11.95pt;mso-wrap-distance-left:9.05pt;mso-wrap-distance-right:9.05pt;mso-wrap-distance-top:0pt;mso-wrap-distance-bottom:0pt;margin-top:36.35pt;mso-position-vertical-relative:page;margin-left:51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3766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MY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23:56:00Z</dcterms:created>
  <dc:creator>user</dc:creator>
  <dc:description/>
  <cp:keywords/>
  <dc:language>en-US</dc:language>
  <cp:lastModifiedBy>TOSHIBA</cp:lastModifiedBy>
  <dcterms:modified xsi:type="dcterms:W3CDTF">2019-09-06T23:56:00Z</dcterms:modified>
  <cp:revision>2</cp:revision>
  <dc:subject/>
  <dc:title/>
</cp:coreProperties>
</file>