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AWAB </w:t>
      </w:r>
      <w:r>
        <w:rPr>
          <w:b/>
          <w:i/>
        </w:rPr>
        <w:t>SEMUA</w:t>
      </w:r>
      <w:r>
        <w:rPr/>
        <w:t xml:space="preserve"> SOALAN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tujuan penubuhan organisasi bermotifkan untung ditubuhka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antu golongan berkemampuan mendapatkan perkhidmatan percum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entingkan kebajikan ahli dan masyarakat setempa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enyediakan premis perniagaan kepada usahaw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awarkan barang dan perkhidmatan</w:t>
            </w:r>
          </w:p>
        </w:tc>
      </w:tr>
    </w:tbl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lumat berikut berkaitan dengan ciri-ciri bentuk pemilikan perniagaan.</w:t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924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>
                <w:trHeight w:val="984" w:hRule="atLeast"/>
              </w:trPr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360" w:before="0" w:after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al ehwal syarikat dirahsiakan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360" w:before="0" w:after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Tidak bebas pindah milik syer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360" w:before="0" w:after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abiliti terhad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bentuk pemilikan tersebut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Syarikat sendirian berhad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arikat awam berhad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kan tunggal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asi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ah berikut  berkaitan dengan sektor perniagaan</w:t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62350" cy="1287145"/>
                      <wp:effectExtent l="0" t="0" r="0" b="0"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2200" cy="1287000"/>
                                <a:chOff x="0" y="0"/>
                                <a:chExt cx="3562200" cy="1287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7960"/>
                                  <a:ext cx="1200240" cy="26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Sektor Perniagaa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760" y="507960"/>
                                  <a:ext cx="1200240" cy="26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Sekto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 xml:space="preserve"> X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2320" y="1024920"/>
                                  <a:ext cx="1200240" cy="26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Sektor Tertier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760" y="0"/>
                                  <a:ext cx="1200240" cy="26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Sektor Primer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256120" y="63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25520" y="1073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2240" y="16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" style="position:absolute;margin-left:0pt;margin-top:0pt;width:280.5pt;height:101.35pt" coordorigin="0,0" coordsize="5610,20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800;width:1889;height:41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ektor Perniagaa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3708;top:800;width:1889;height:41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ek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3720;top:1614;width:1889;height:41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ektor Terti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3708;top:0;width:1889;height:41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ektor Prim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Straight Arrow Connector 14" stroked="t" o:allowincell="t" style="position:absolute;left:3553;top:995;width:0;height:0;mso-position-horizontal-relative:char" type="_x0000_t32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15" stroked="t" o:allowincell="t" style="position:absolute;left:3505;top:1691;width:0;height:0;mso-position-horizontal-relative:char" type="_x0000_t32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16" stroked="t" o:allowincell="t" style="position:absolute;left:3421;top:259;width:0;height:0;mso-position-horizontal-relative:char" type="_x0000_t32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 xml:space="preserve">Apakah bidang pekerjaan yang boleh dikategorikan dalam sektor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uh bina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Penternak aya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ilik Salon Rambut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ah yang berikut menunjukkan suatu skala perniaga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58420</wp:posOffset>
                      </wp:positionV>
                      <wp:extent cx="1038225" cy="394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omes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31.05pt;mso-wrap-distance-left:9.05pt;mso-wrap-distance-right:9.05pt;mso-wrap-distance-top:0pt;mso-wrap-distance-bottom:0pt;margin-top:4.6pt;mso-position-vertical-relative:text;margin-left:1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omes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108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26030</wp:posOffset>
                      </wp:positionH>
                      <wp:positionV relativeFrom="paragraph">
                        <wp:posOffset>113030</wp:posOffset>
                      </wp:positionV>
                      <wp:extent cx="0" cy="542925"/>
                      <wp:effectExtent l="3175" t="0" r="3175" b="0"/>
                      <wp:wrapNone/>
                      <wp:docPr id="3" name="Straight Connector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pt,8.9pt" to="198.9pt,51.6pt" ID="Straight Connector 4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108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670</wp:posOffset>
                      </wp:positionV>
                      <wp:extent cx="0" cy="255905"/>
                      <wp:effectExtent l="3175" t="0" r="3175" b="0"/>
                      <wp:wrapNone/>
                      <wp:docPr id="4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12.1pt" to="57.4pt,32.2pt" ID="Straight Connector 2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186690</wp:posOffset>
                      </wp:positionV>
                      <wp:extent cx="3695700" cy="0"/>
                      <wp:effectExtent l="0" t="3175" r="0" b="3175"/>
                      <wp:wrapNone/>
                      <wp:docPr id="5" name="Straight Connector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5pt,14.7pt" to="346.6pt,14.7pt" ID="Straight Connector 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188595</wp:posOffset>
                      </wp:positionV>
                      <wp:extent cx="0" cy="228600"/>
                      <wp:effectExtent l="3175" t="0" r="3175" b="0"/>
                      <wp:wrapNone/>
                      <wp:docPr id="6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14.85pt" to="346.05pt,32.8pt" ID="Straight Connector 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400685</wp:posOffset>
                      </wp:positionV>
                      <wp:extent cx="1038225" cy="393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31pt;mso-wrap-distance-left:9.05pt;mso-wrap-distance-right:9.05pt;mso-wrap-distance-top:0pt;mso-wrap-distance-bottom:0pt;margin-top:31.55pt;mso-position-vertical-relative:text;margin-left:1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415290</wp:posOffset>
                      </wp:positionV>
                      <wp:extent cx="1038225" cy="3937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ege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31pt;mso-wrap-distance-left:9.05pt;mso-wrap-distance-right:9.05pt;mso-wrap-distance-top:0pt;mso-wrap-distance-bottom:0pt;margin-top:32.7pt;mso-position-vertical-relative:text;margin-left:16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ege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108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172085</wp:posOffset>
                      </wp:positionV>
                      <wp:extent cx="1038225" cy="3937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ebangsa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31pt;mso-wrap-distance-left:9.05pt;mso-wrap-distance-right:9.05pt;mso-wrap-distance-top:0pt;mso-wrap-distance-bottom:0pt;margin-top:13.55pt;mso-position-vertical-relative:text;margin-left:30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ebangsa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Arial" w:ascii="Arial" w:hAnsi="Arial"/>
              </w:rPr>
              <w:t xml:space="preserve">Pilih pernyataan yang </w:t>
            </w:r>
            <w:r>
              <w:rPr>
                <w:rFonts w:cs="Arial" w:ascii="Arial" w:hAnsi="Arial"/>
                <w:b/>
              </w:rPr>
              <w:t>benar</w:t>
            </w:r>
            <w:r>
              <w:rPr>
                <w:rFonts w:cs="Arial" w:ascii="Arial" w:hAnsi="Arial"/>
              </w:rPr>
              <w:t xml:space="preserve"> tentang P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batkan penjualan suatu produk hanya dalam negar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embekalkan barang dan perkhidmatan di kawasan tertentu sahaj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jualan suatu produk pada peringkat daerah dalam sesebuah neger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batkan penjualan produk di pasaran dalam negeri dan di luar nega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align>center</wp:align>
                  </wp:positionH>
                  <wp:positionV relativeFrom="paragraph">
                    <wp:posOffset>275590</wp:posOffset>
                  </wp:positionV>
                  <wp:extent cx="2455545" cy="1343660"/>
                  <wp:effectExtent l="0" t="0" r="0" b="0"/>
                  <wp:wrapTopAndBottom/>
                  <wp:docPr id="10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Rajah yang berikut  berkaitan dengan sejenis perniagaa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Pernyataan manakah yang menerangkan perniagaan di atas?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16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skala global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16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iagaaan bersaiz besar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16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libat dalam sektor kedu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160"/>
              <w:ind w:left="162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diakan perkhidmatan langsung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n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n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dan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dan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>
          <w:trHeight w:val="2160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lumat berikut berkaitan dengan Puan Murni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4">
                      <wp:simplePos x="0" y="0"/>
                      <wp:positionH relativeFrom="margin">
                        <wp:posOffset>-57785</wp:posOffset>
                      </wp:positionH>
                      <wp:positionV relativeFrom="paragraph">
                        <wp:posOffset>347980</wp:posOffset>
                      </wp:positionV>
                      <wp:extent cx="5353685" cy="442595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685" cy="442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an Murni merupakan pemilik Kedai Kek Murni di Kluang . Beliau dibantu oleh  15 orang peker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1.55pt;height:34.85pt;mso-wrap-distance-left:9.05pt;mso-wrap-distance-right:9.05pt;mso-wrap-distance-top:3.6pt;mso-wrap-distance-bottom:3.6pt;margin-top:27.4pt;mso-position-vertical-relative:text;margin-left:-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uan Murni merupakan pemilik Kedai Kek Murni di Kluang . Beliau dibantu oleh  15 orang pekerj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saiz perniagaan Kedai Kek Murni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cil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rha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sektor yang banyak diceburi oleh penduduk Malaysia selepas merdeka 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tor pembina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tor perindustri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tor pertani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tor perkhidmat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manakah yang menunjukkan trend pertumbuhan ekonomi yang meningkat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a tenaga semakin menuru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iaga mengurangkan operasi pengeluar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ai yang dikutip oleh kerajaan semakin meningka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lan dan keuntungan perniagaan adalah ma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lumat yang berikut berkaitan dengan peranan kerajaan dalam menangani isu -isu nega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-31750</wp:posOffset>
                      </wp:positionH>
                      <wp:positionV relativeFrom="paragraph">
                        <wp:posOffset>487680</wp:posOffset>
                      </wp:positionV>
                      <wp:extent cx="5239385" cy="76644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9385" cy="766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adaan kemelesetan ekonomi menyebabkan pendapatan pengguna semakin menurun dan hal ini menyebabkan permintaan untuk barang dan perkhidmatan berkuranga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2.55pt;height:60.35pt;mso-wrap-distance-left:9.05pt;mso-wrap-distance-right:9.05pt;mso-wrap-distance-top:0pt;mso-wrap-distance-bottom:0pt;margin-top:38.4pt;mso-position-vertical-relative:text;margin-left:-2.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16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eadaan kemelesetan ekonomi menyebabkan pendapatan pengguna semakin menurun dan hal ini menyebabkan permintaan untuk barang dan perkhidmatan berkurang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ra yang berikut, manakah peranan yang boleh diambil oleh pihak kerajaan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1170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bekalan dalam ekonomi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1170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kan perbelanjaan kerajaa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1170" w:hanging="450"/>
              <w:rPr/>
            </w:pPr>
            <w:r>
              <w:rPr>
                <w:rFonts w:cs="Arial" w:ascii="Arial" w:hAnsi="Arial"/>
              </w:rPr>
              <w:t>Meningkatkan cukai pendapata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1170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kadar faedah</w:t>
            </w:r>
          </w:p>
          <w:p>
            <w:pPr>
              <w:pStyle w:val="ListParagraph"/>
              <w:spacing w:lineRule="auto" w:line="360" w:before="0" w:after="160"/>
              <w:ind w:left="1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n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n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dan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dan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lumat berikut berkaitan dengan suatu jenis gaya pengurusan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11480</wp:posOffset>
                      </wp:positionV>
                      <wp:extent cx="5233670" cy="511810"/>
                      <wp:effectExtent l="0" t="0" r="0" b="0"/>
                      <wp:wrapSquare wrapText="bothSides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367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hmad merupakan seorang majikan di Syarikat BKK Sdn Bhd . Beliau memberi kebebasan kepada pekerja untuk membuat keputusan dalam tug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2.1pt;height:40.3pt;mso-wrap-distance-left:9.05pt;mso-wrap-distance-right:9.05pt;mso-wrap-distance-top:3.6pt;mso-wrap-distance-bottom:3.6pt;margin-top:32.4pt;mso-position-vertical-relative:text;margin-left:-0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hmad merupakan seorang majikan di Syarikat BKK Sdn Bhd . Beliau memberi kebebasan kepada pekerja untuk membuat keputusan dalam tuga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Arial" w:ascii="Arial" w:hAnsi="Arial"/>
              </w:rPr>
              <w:t>Apakah jenis gaya pengurusan yang dilaksanakan oleh Ahmad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 pengurusan sokong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 pengurusan autokrati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 Pengurusan demokrati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ya pengurusan </w:t>
            </w:r>
            <w:r>
              <w:rPr>
                <w:rFonts w:cs="Arial" w:ascii="Arial" w:hAnsi="Arial"/>
                <w:i/>
              </w:rPr>
              <w:t>laissez-faire</w:t>
            </w:r>
          </w:p>
        </w:tc>
      </w:tr>
    </w:tbl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ara yang berikut, manakah kesan perubahan persekitaran terhadap organisasi perniagaan dari aspek undang-undang?    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1170" w:hanging="270"/>
              <w:rPr/>
            </w:pPr>
            <w:r>
              <w:rPr>
                <w:rFonts w:cs="Arial" w:ascii="Arial" w:hAnsi="Arial"/>
              </w:rPr>
              <w:t xml:space="preserve">Pembangunan dalam teknologi digital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11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 perniagaan yang adil dapat diwujudkan  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11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lindungan daripada gejala penipuan dalam perniagaan  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160"/>
              <w:ind w:left="1170" w:hanging="27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ksanaan dasar fiskal dan dasar kewangan oleh keraja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n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n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dan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dan IV</w:t>
            </w:r>
          </w:p>
        </w:tc>
      </w:tr>
    </w:tbl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Antara yang berikut, manakah menerangkan objektif dengan </w:t>
            </w:r>
            <w:r>
              <w:rPr>
                <w:rFonts w:cs="Arial" w:ascii="Arial" w:hAnsi="Arial"/>
                <w:b/>
                <w:bCs/>
                <w:lang w:val="ms-MY"/>
              </w:rPr>
              <w:t>tepa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 xml:space="preserve">Menjadi satu ketetapan dalam melakukan aktiviti perniagaan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Merupakan pembentukan maklumat yang lebih khusu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Menjadi garis panduan dalam pengurusan organisas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Mengariskan sebab kewujudan sesebuah organisasi</w:t>
            </w:r>
          </w:p>
        </w:tc>
      </w:tr>
    </w:tbl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ListParagraph"/>
              <w:spacing w:lineRule="auto" w:line="360"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Antara yang berikut, manakah merupakan faktor dalaman yang mempengaruhi perubahan matlamat sesebuah perniagaan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spacing w:lineRule="auto" w:line="360"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Perpaduan kau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spacing w:lineRule="auto" w:line="360"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Teknologi yang canggi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spacing w:lineRule="auto" w:line="360"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Ekonomi yang melambung</w:t>
            </w:r>
          </w:p>
        </w:tc>
      </w:tr>
      <w:tr>
        <w:trPr>
          <w:trHeight w:val="33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spacing w:lineRule="auto" w:line="360" w:before="0" w:after="16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umber kewangan yang banyak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Antara berikut, yang manakah merupakan kelebihan yang dimiliki oleh Syarikat Suria untuk mencapai visi perniagaannya?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lineRule="auto" w:line="36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Menjual barang bermutu rendah pada harga yang tinggi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lineRule="auto" w:line="36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Menggunakan kos yang tinggi dalam proses pengeluara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Menggunakan teknologi yang canggih dalam proses pengeluara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lineRule="auto" w:line="360" w:before="0" w:after="1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Menyediakan perkhidmatan yang berkualiti kepada pembeli baranganny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I dan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I dan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II dan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III dan IV</w:t>
            </w:r>
          </w:p>
        </w:tc>
      </w:tr>
    </w:tbl>
    <w:p>
      <w:pPr>
        <w:pStyle w:val="ListParagraph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ra yang berikut, yang manakah merupakan peranan bahagian fungsian pentadbira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</w:rPr>
              <w:t>Menguruskan mesyuara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</w:rPr>
              <w:t>Menyediakan bajet kewang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</w:rPr>
              <w:t>Melaksanakan program induks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</w:rPr>
              <w:t>Menyediakan kemudahan pengangkut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manakah merupakan tujuan bahagian fungsian pentadbira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erancang, mengorganisasi, memimpin dan mengawal demi mencapai matlamat organisas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laras aktiviti organisasi bagi mencapai matlamat organisas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alankan aktiviti sokongan untuk seluruh organisas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ancang kewangan organisasi perniaga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ar di bawah berkaitan aplikasi teknologi maklumat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56025" cy="1219200"/>
                  <wp:effectExtent l="0" t="0" r="0" b="0"/>
                  <wp:docPr id="1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60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Bagaimanakah penggunaan teknologi maklumat dapat mengintegrasi bahagian-bahagian fungsian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gangguan dalam komunikas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kan komunikasi pekerja dan majik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lumat dapat disampaikan dengan tepat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aklumat perniagaan dapat dihantar dengan mudah dan cep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08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7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umat di bawah menunjukkan suatu bahagian fungsian antara Syarikat Gemilang Sdn. Bhd. dan Syarikat Mohan Sdn. Bh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8"/>
              <w:gridCol w:w="4239"/>
            </w:tblGrid>
            <w:tr>
              <w:trPr/>
              <w:tc>
                <w:tcPr>
                  <w:tcW w:w="4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yarikat Gemilang Sdn. Bhd.</w:t>
                  </w:r>
                </w:p>
              </w:tc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yarikat Mohan Sdn. Bhd.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360" w:before="0" w:after="0"/>
                    <w:ind w:left="346" w:hanging="284"/>
                    <w:contextualSpacing/>
                    <w:rPr/>
                  </w:pPr>
                  <w:r>
                    <w:rPr>
                      <w:rFonts w:cs="Arial" w:ascii="Arial" w:hAnsi="Arial"/>
                    </w:rPr>
                    <w:t>Staf dalam fungsian bahagian ini akan menandatangani kontrak dengan pembekal agar membekalkan bahan mentah yang berkualiti</w:t>
                  </w:r>
                </w:p>
              </w:tc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360" w:before="0" w:after="0"/>
                    <w:ind w:left="360" w:hanging="36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rancang program latihan untuk para pekerja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360" w:before="0" w:after="0"/>
                    <w:ind w:left="360" w:hanging="36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yediakan keperluan asas dan menjaga kebajikan pekerj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bahagian fungsian kedua-dua syarikat tersebu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8" w:type="dxa"/>
            <w:tcBorders/>
          </w:tcPr>
          <w:tbl>
            <w:tblPr>
              <w:tblW w:w="8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"/>
              <w:gridCol w:w="3911"/>
              <w:gridCol w:w="4201"/>
            </w:tblGrid>
            <w:tr>
              <w:trPr/>
              <w:tc>
                <w:tcPr>
                  <w:tcW w:w="3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Syarikat Gemilang Sdn. Bhd.</w:t>
                  </w:r>
                </w:p>
              </w:tc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yarikat Mohan Sdn. Bhd.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ntadbiran</w:t>
                  </w:r>
                </w:p>
              </w:tc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ngurusan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ewangan</w:t>
                  </w:r>
                </w:p>
              </w:tc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ntadbiran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emasaran </w:t>
                  </w:r>
                </w:p>
              </w:tc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rancangan sumber manusia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mbelian</w:t>
                  </w:r>
                </w:p>
              </w:tc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ngurusan sumber manusia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manakah menerangkan maksud pengurusan sumber manusi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Usaha untuk membina imej baik organisas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ha untuk membangunkan tenaga kerja dalam organisas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ha untuk mengurangkan risiko kerugian akibat kemerosotan perniagaan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ha untuk meningkatkan kecekapan sistem pentadbiran dalam organisas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Maklumat berikut berkaitan dengan Encik Rasid sebagai pengurus sumber manusia di Syarikat Am Bhd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74625</wp:posOffset>
                      </wp:positionV>
                      <wp:extent cx="4961890" cy="1233805"/>
                      <wp:effectExtent l="0" t="0" r="0" b="0"/>
                      <wp:wrapSquare wrapText="bothSides"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1890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MY"/>
                                    </w:rPr>
                                    <w:t>Aktiviti menganalisis keperluan sumber manusia dalam organisasi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lang w:val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MY"/>
                                    </w:rPr>
                                    <w:t>Mengkaji analisis kerja untuk memenuhi keperluan kerja yang perlu dipatuhi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 w:before="0" w:after="160"/>
                                    <w:ind w:left="360" w:hanging="36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lang w:val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MY"/>
                                    </w:rPr>
                                    <w:t>Memastikan tidak berlaku lebihan dan kurangan dalam sumber tenaga ker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0.7pt;height:97.15pt;mso-wrap-distance-left:9.05pt;mso-wrap-distance-right:9.05pt;mso-wrap-distance-top:3.6pt;mso-wrap-distance-bottom:3.6pt;margin-top:13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MY"/>
                              </w:rPr>
                              <w:t>Aktiviti menganalisis keperluan sumber manusia dalam organisas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lang w:val="en-MY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MY"/>
                              </w:rPr>
                              <w:t>Mengkaji analisis kerja untuk memenuhi keperluan kerja yang perlu dipatuh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160"/>
                              <w:ind w:left="360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lang w:val="en-MY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MY"/>
                              </w:rPr>
                              <w:t>Memastikan tidak berlaku lebihan dan kurangan dalam sumber tenaga kerj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akah peranan yang dimainkan oleh Encik Rasid dalam Syarikat tersebut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antapan budaya professional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alan sumber manus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ncang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mimpina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ciri struktur organisasi berdasarkan geograf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kenali sebagai sistem berbilang arahan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uai untuk organisasi yang bersaiz kecil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wujudkan untuk memenuhi keperluan pelangg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uk tujuan penyelarasan jabatan di pelbagai wilaya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Mengapakah pengurusan stok yang baik penting bagi sesebuah organisasi perniagaa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SG"/>
              </w:rPr>
              <w:t>Mengelak dari berlaku kerosakan barang sebelum diprose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SG"/>
              </w:rPr>
              <w:t xml:space="preserve">Membolehkan proses pengeluaran berjalan dengan lancar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SG"/>
              </w:rPr>
              <w:t>Mengawal kualiti produk berada dalam keadaan yang bai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SG"/>
              </w:rPr>
              <w:t>Memastikan produk sentiasa ada apabila dikehendak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pakah tujuan mengurus sumber teknologi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Dapat menjimatkan kos penyelenggaraan harta intel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Mengelakkan syarikat daripada ancaman cetak rompak dan peniru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Dapat mencapai keuntungan dalam jangka masa pend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Dapat memudahkan sumber fizikal dan sumber teknolog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Pernyataan manakah yang tepat berkaitan prosedur mengurus sumber teknologi bagi sebuah syarikat produksi animasi tempata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endaftar hak cipta karya filem animasi dengan MyIP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diakan pelbagai kamera berteknologi tingg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nsuranskan semua jenis kamera dan peralat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asilkan pelbagai jenis filem animasi dan dokumensa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Cs w:val="24"/>
              </w:rPr>
              <w:t>Syarikat Penerbitan Berjaya memohon hak cipta terpelihara bagi beberapa karya yang diterbitkan. Apakah tujuan syarikat tersebut berbuat demikia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Mendapatkan hak perundangan ke atas ciptaan mere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Mendapatkan kebenaran untuk mencetak  karya syarika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Mendapatkan kelulusan untuk menjual harga diskau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Mendapatkan kebenaran  memasarkan karya syarikat ke luar nega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klumat berikut berkaitan dengan sejenis sumber pembiayaan.</w:t>
            </w:r>
          </w:p>
          <w:tbl>
            <w:tblPr>
              <w:tblW w:w="3114" w:type="dxa"/>
              <w:jc w:val="left"/>
              <w:tblInd w:w="1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</w:tblGrid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verdraf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jakan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ewa beli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sumber pembiayaan tersebut?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pembiayaan dalam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Arial" w:ascii="Arial" w:hAnsi="Arial"/>
              </w:rPr>
              <w:t>Sumber pembiayaan luar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pembiayaan ban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pembiyaan agensi keraja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Antara yang berikut, manakah merupakan kelebihan memperoleh jentera melalui skim pajaka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 xml:space="preserve">Dapat menjana pendapatan 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 xml:space="preserve">Dimiliki selepas tamat tempoh pajakan 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en-SG"/>
              </w:rPr>
              <w:t xml:space="preserve">Jentera yang rosak akan dibaiki oleh penyewa 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Dapat menggunakan mesin tanpa mengeluarkan modal yang tinggi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 dan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 dan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I dan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II dan 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Gambar berikut merupakan agensi kerajaan yang menyediakan kemudahan kewanga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0990" cy="2472055"/>
                  <wp:effectExtent l="0" t="0" r="0" b="0"/>
                  <wp:docPr id="1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599" t="28986" r="33327" b="34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9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lang w:val="en-SG"/>
              </w:rPr>
              <w:t>Antara yang berikut, manakah boleh dirujuk sebagai X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 Ban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ng Ha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bank Berhad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mpulan Wang Simpanan Pekerj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lumat yang berikut berkaitan dengan Puan Aisyah.</w:t>
            </w:r>
          </w:p>
          <w:tbl>
            <w:tblPr>
              <w:tblW w:w="8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</w:tblGrid>
            <w:tr>
              <w:trPr>
                <w:trHeight w:val="1258" w:hRule="atLeast"/>
              </w:trPr>
              <w:tc>
                <w:tcPr>
                  <w:tcW w:w="8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uan Aisyah merupakan seorang pengusaha Kedai Roti dan Kek. Memandangkan perniagaannya mendapat sambutan yang baik, beliau mengambil keputusan untuk membuka satu lagi kedai dengan menggunakan wang simpanan sendiri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apakah beliau memilih  menggunakan sumber pembiayaan tersebut?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76" w:before="0" w:after="0"/>
              <w:ind w:left="72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mber pembiayaan luaran memerlukan jaminan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72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 daripada sumber pembiayaan dalaman tidak terhad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72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pembiayaan luaran tidak sesuai untuk perniagaan Kedai Roti dan Kek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72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mber pembiayaan dalaman dapat mengelakkan pembayaran faedah   </w:t>
            </w:r>
          </w:p>
          <w:p>
            <w:pPr>
              <w:pStyle w:val="ListParagraph"/>
              <w:spacing w:lineRule="auto" w:line="276" w:before="0" w:after="0"/>
              <w:ind w:left="1080" w:hanging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 dan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 dan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I dan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II dan 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ListParagraph"/>
              <w:spacing w:lineRule="auto" w:line="360" w:before="0" w:after="160"/>
              <w:ind w:left="720" w:hanging="7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yang dimaksudkan dengan Penyata Kewangan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d yang menunjukkan kedudukan kewangan perniagaan bagi tempoh terte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d tidak formal menunjukkan kegiatan kewangan perniaga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d  urus niaga ke dalam buku catatan pertam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d aliran tunai sesebuah perniaga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"/>
        <w:gridCol w:w="8163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Berikut merupakan petikan kunci kira-kira bagi perniagaan Mesra Sdn Bhd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1394460</wp:posOffset>
                      </wp:positionH>
                      <wp:positionV relativeFrom="paragraph">
                        <wp:posOffset>97155</wp:posOffset>
                      </wp:positionV>
                      <wp:extent cx="5541645" cy="2151380"/>
                      <wp:effectExtent l="0" t="0" r="0" b="0"/>
                      <wp:wrapSquare wrapText="bothSides"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1645" cy="2151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29"/>
                                    <w:gridCol w:w="1561"/>
                                    <w:gridCol w:w="315"/>
                                    <w:gridCol w:w="2522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87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lang w:val="ms-MY" w:eastAsia="ms-MY"/>
                                          </w:rPr>
                                          <w:t>Mesra Sdn Bh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872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lang w:val="ms-MY" w:eastAsia="ms-MY"/>
                                          </w:rPr>
                                          <w:t>Kunci Kira-kira pada 30 Jun 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lang w:val="ms-MY" w:eastAsia="ms-MY"/>
                                          </w:rPr>
                                          <w:t>EKUITI PEMIL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2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lang w:val="ms-MY" w:eastAsia="ms-MY"/>
                                          </w:rPr>
                                          <w:t>Mod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>4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2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>Tambah : Untung Bersi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>10 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2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>50 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2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 xml:space="preserve">Tolak : 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lang w:val="ms-MY" w:eastAsia="ms-MY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>(800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3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 xml:space="preserve">Modal akhi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0"/>
                                            <w:szCs w:val="20"/>
                                            <w:lang w:val="ms-MY" w:eastAsia="ms-M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lang w:val="ms-MY" w:eastAsia="ms-MY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ms-MY" w:eastAsia="ms-MY"/>
                                          </w:rPr>
                                          <w:t>498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35pt;height:169.4pt;mso-wrap-distance-left:9pt;mso-wrap-distance-right:9pt;mso-wrap-distance-top:0pt;mso-wrap-distance-bottom:0pt;margin-top:7.65pt;mso-position-vertical-relative:text;margin-left:10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9"/>
                              <w:gridCol w:w="1561"/>
                              <w:gridCol w:w="315"/>
                              <w:gridCol w:w="2522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val="ms-MY" w:eastAsia="ms-MY"/>
                                    </w:rPr>
                                    <w:t>Mesra Sdn Bh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72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val="ms-MY" w:eastAsia="ms-MY"/>
                                    </w:rPr>
                                    <w:t>Kunci Kira-kira pada 30 Jun 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val="ms-MY" w:eastAsia="ms-MY"/>
                                    </w:rPr>
                                    <w:t>EKUITI PEMILIK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val="ms-MY" w:eastAsia="ms-MY"/>
                                    </w:rPr>
                                    <w:t>Modal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>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>Tambah : Untung Bersih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>10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>50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 xml:space="preserve">Tolak :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val="ms-MY" w:eastAsia="ms-MY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>(8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 xml:space="preserve">Modal akhir 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ms-MY" w:eastAsia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ms-MY" w:eastAsia="ms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ms-MY" w:eastAsia="ms-MY"/>
                                    </w:rPr>
                                    <w:t>498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ms-MY"/>
              </w:rPr>
              <w:t xml:space="preserve">Kenal pasti butiran dalam kunci kira-kira yang bertanda </w:t>
            </w:r>
            <w:r>
              <w:rPr>
                <w:rFonts w:cs="Arial" w:ascii="Arial" w:hAnsi="Arial"/>
                <w:b/>
                <w:bCs/>
                <w:lang w:val="ms-MY"/>
              </w:rPr>
              <w:t>X</w:t>
            </w:r>
            <w:r>
              <w:rPr>
                <w:rFonts w:cs="Arial" w:ascii="Arial" w:hAnsi="Arial"/>
                <w:lang w:val="ms-MY"/>
              </w:rPr>
              <w:t>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16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draf ban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16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hutang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16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deraan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16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l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spacing w:lineRule="auto" w:line="360"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pakah yang menggunakan maklumat dalam penyata kewangan sebagai rujukan  semasa mengawal dan merancang aktiviti perniagaan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iutang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pelabu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hak pengurus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si kewang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4"/>
        <w:gridCol w:w="8467"/>
      </w:tblGrid>
      <w:tr>
        <w:trPr>
          <w:trHeight w:val="3079" w:hRule="atLeast"/>
        </w:trPr>
        <w:tc>
          <w:tcPr>
            <w:tcW w:w="5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901" w:type="dxa"/>
            <w:gridSpan w:val="2"/>
            <w:tcBorders/>
          </w:tcPr>
          <w:p>
            <w:pPr>
              <w:pStyle w:val="NoSpacing"/>
              <w:spacing w:lineRule="auto" w:line="360"/>
              <w:ind w:left="86" w:hanging="0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erikut merupakan maklumat nisbah semasa bagi sesebuah perniagaan untuk tahun 2017 dan 2018.</w:t>
            </w:r>
          </w:p>
          <w:p>
            <w:pPr>
              <w:pStyle w:val="NoSpacing"/>
              <w:spacing w:lineRule="auto" w:line="360"/>
              <w:ind w:left="86" w:hanging="0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Spacing"/>
              <w:spacing w:lineRule="auto" w:line="360"/>
              <w:ind w:left="709" w:hanging="709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629920</wp:posOffset>
                      </wp:positionH>
                      <wp:positionV relativeFrom="paragraph">
                        <wp:posOffset>-38735</wp:posOffset>
                      </wp:positionV>
                      <wp:extent cx="2370455" cy="747395"/>
                      <wp:effectExtent l="0" t="0" r="0" b="0"/>
                      <wp:wrapSquare wrapText="bothSides"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0455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5"/>
                                    <w:gridCol w:w="2318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Spacing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s-MY"/>
                                          </w:rPr>
                                          <w:t>Tah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Spacing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s-MY"/>
                                          </w:rPr>
                                          <w:t>Nisbah sema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s-MY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s-MY"/>
                                          </w:rPr>
                                          <w:t>1.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s-MY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s-MY"/>
                                          </w:rPr>
                                          <w:t>2.1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65pt;height:58.85pt;mso-wrap-distance-left:9pt;mso-wrap-distance-right:9pt;mso-wrap-distance-top:0pt;mso-wrap-distance-bottom:0pt;margin-top:-3.05pt;mso-position-vertical-relative:text;margin-left:49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5"/>
                              <w:gridCol w:w="231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s-MY"/>
                                    </w:rPr>
                                    <w:t>Tahun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s-MY"/>
                                    </w:rPr>
                                    <w:t>Nisbah sem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s-MY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s-MY"/>
                                    </w:rPr>
                                    <w:t>1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s-MY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s-MY"/>
                                    </w:rPr>
                                    <w:t>2.1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360"/>
              <w:ind w:left="709" w:hanging="709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ab/>
            </w:r>
          </w:p>
          <w:p>
            <w:pPr>
              <w:pStyle w:val="NoSpacing"/>
              <w:spacing w:lineRule="auto" w:line="360"/>
              <w:ind w:left="709" w:hanging="709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Spacing"/>
              <w:spacing w:lineRule="auto" w:line="360"/>
              <w:ind w:left="709" w:hanging="709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Spacing"/>
              <w:spacing w:lineRule="auto" w:line="360"/>
              <w:ind w:left="709" w:hanging="709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afsirkan prestasi perniagaan bagi tahun 2018 berbanding tahun 2017</w:t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4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Prestasi perniagaan merosot dan tidak mampu membayar hutang.</w:t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4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kemampuan perniagaan membayar hutang dalam tempoh singkat telahmeningkat.</w:t>
            </w:r>
          </w:p>
        </w:tc>
      </w:tr>
      <w:tr>
        <w:trPr>
          <w:trHeight w:val="774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4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Prestasi perniagaan telah merosot dan hanya mampu membayar hutang untuk tempoh masa panjang.</w:t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4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Risiko perniagaan telah meningkat dan pelaburan kurang memberi pulangan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</w:rPr>
              <w:t>Bagaimanakah kerjaya dalam bidang perniagaan memberi faedah kepada matlamat peribadi seseorang usahawan?</w:t>
            </w:r>
          </w:p>
        </w:tc>
      </w:tr>
      <w:tr>
        <w:trPr>
          <w:trHeight w:val="8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Dapat melaksanakan tanggungjawab sosial perniaga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enyediakan pelbagai peluang pekerjaan kepada masyaraka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i kebebasan mengurus kehidupan harian diri dan keluarg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pat menghasilkan pelbagai produk yang memenuhi keperluan pengguna 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ah di bawah ini berkaitan dengan kelebihan menjadi usahawa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99695</wp:posOffset>
                      </wp:positionV>
                      <wp:extent cx="899160" cy="273685"/>
                      <wp:effectExtent l="0" t="0" r="0" b="0"/>
                      <wp:wrapNone/>
                      <wp:docPr id="19" name="Straight Arrow Connector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3" stroked="t" o:allowincell="t" style="position:absolute;margin-left:141.4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57785</wp:posOffset>
                      </wp:positionV>
                      <wp:extent cx="933450" cy="27178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1.4pt;mso-wrap-distance-left:9.05pt;mso-wrap-distance-right:9.05pt;mso-wrap-distance-top:0pt;mso-wrap-distance-bottom:0pt;margin-top:4.55pt;mso-position-vertical-relative:text;margin-left:2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132080</wp:posOffset>
                      </wp:positionV>
                      <wp:extent cx="899160" cy="822325"/>
                      <wp:effectExtent l="0" t="0" r="0" b="0"/>
                      <wp:wrapNone/>
                      <wp:docPr id="21" name="Straight Arrow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1" stroked="t" o:allowincell="t" style="position:absolute;margin-left:141.4pt;margin-top: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132080</wp:posOffset>
                      </wp:positionV>
                      <wp:extent cx="899160" cy="109855"/>
                      <wp:effectExtent l="0" t="0" r="0" b="0"/>
                      <wp:wrapNone/>
                      <wp:docPr id="22" name="Straight Arrow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" stroked="t" o:allowincell="t" style="position:absolute;margin-left:141.4pt;margin-top: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132080</wp:posOffset>
                      </wp:positionV>
                      <wp:extent cx="899160" cy="417195"/>
                      <wp:effectExtent l="0" t="0" r="0" b="0"/>
                      <wp:wrapNone/>
                      <wp:docPr id="23" name="Straight Arrow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0" stroked="t" o:allowincell="t" style="position:absolute;margin-left:141.4pt;margin-top: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9525</wp:posOffset>
                      </wp:positionV>
                      <wp:extent cx="1656715" cy="62357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623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lebihan menjadi usahaw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45pt;height:49.1pt;mso-wrap-distance-left:9.05pt;mso-wrap-distance-right:9.05pt;mso-wrap-distance-top:0pt;mso-wrap-distance-bottom:0pt;margin-top:0.75pt;mso-position-vertical-relative:text;margin-left:11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elebihan menjadi usahaw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22555</wp:posOffset>
                      </wp:positionV>
                      <wp:extent cx="933450" cy="27178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1.4pt;mso-wrap-distance-left:9.05pt;mso-wrap-distance-right:9.05pt;mso-wrap-distance-top:0pt;mso-wrap-distance-bottom:0pt;margin-top:9.65pt;mso-position-vertical-relative:text;margin-left:2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-8890</wp:posOffset>
                      </wp:positionV>
                      <wp:extent cx="933450" cy="27178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syarak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1.4pt;mso-wrap-distance-left:9.05pt;mso-wrap-distance-right:9.05pt;mso-wrap-distance-top:0pt;mso-wrap-distance-bottom:0pt;margin-top:-0.7pt;mso-position-vertical-relative:text;margin-left:2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syarak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354965</wp:posOffset>
                      </wp:positionV>
                      <wp:extent cx="933450" cy="3048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ga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4pt;mso-wrap-distance-left:9.05pt;mso-wrap-distance-right:9.05pt;mso-wrap-distance-top:0pt;mso-wrap-distance-bottom:0pt;margin-top:27.95pt;mso-position-vertical-relative:text;margin-left:2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ga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kah yang benar tentang X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pendapatan diri dan keluarg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eberikan pelbagai produk dan perkhidmat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pat memperkenalkan produk tempatan ke pasaran antarabang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empunyai kelebihan yang dapat diwarisi dari satu generasi ke generasi yang lain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ara perniagaan berikut, milikan perniagaan yang manakah tertakluk di bawah Akta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ftaran Perniagaan 1956?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 xml:space="preserve">Koperasi Nelayan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oren Mohd Raf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e Darby Berhad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a Digital Sdn Bh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ara yang berikut, yang manakah merupakan maklumat yang perlu dilengkapkan oleh usahawan untuk memperbadankan syarikat persendirian di bawah Akta Syarikat 2016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us kewanga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mat cawang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syarika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lumat saham syarikat</w:t>
            </w:r>
          </w:p>
          <w:p>
            <w:pPr>
              <w:pStyle w:val="Normal"/>
              <w:spacing w:lineRule="auto" w:line="360" w:before="0" w:after="0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 dan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 dan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I dan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III dan 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>
          <w:trHeight w:val="990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Apakah dokumen rujukan bagi merekod aktiviti jualan secara kredit yang dilakukan dalam urusniaga perniagaan?</w:t>
            </w:r>
          </w:p>
        </w:tc>
      </w:tr>
      <w:tr>
        <w:trPr>
          <w:trHeight w:val="8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t Ras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i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 tuna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>
          <w:trHeight w:val="927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iran yang manakah dalam Penyata Aliran Tunai dikategorikan sebagai penerimaan perniagaan?</w:t>
            </w:r>
          </w:p>
        </w:tc>
      </w:tr>
      <w:tr>
        <w:trPr>
          <w:trHeight w:val="8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l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utili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an bahan menta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283"/>
      </w:tblGrid>
      <w:tr>
        <w:trPr>
          <w:trHeight w:val="297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Apakah kepentingan Rancangan Perniagaan kepada peniaga?</w:t>
            </w:r>
          </w:p>
        </w:tc>
      </w:tr>
      <w:tr>
        <w:trPr>
          <w:trHeight w:val="89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encari pekerjaan yang bahar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i panduan untuk pinjam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erancang keperluan sumber perniagaa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28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uat pelaburan untuk sesebuah perniagaan</w:t>
            </w:r>
          </w:p>
        </w:tc>
      </w:tr>
    </w:tbl>
    <w:p>
      <w:pPr>
        <w:pStyle w:val="Normal"/>
        <w:tabs>
          <w:tab w:val="clear" w:pos="720"/>
          <w:tab w:val="left" w:pos="114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49" w:leader="none"/>
        </w:tabs>
        <w:spacing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KERTAS SOALAN TAMAT----------------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114550</wp:posOffset>
                </wp:positionV>
                <wp:extent cx="2377440" cy="24257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9.1pt;mso-wrap-distance-left:9.05pt;mso-wrap-distance-right:9.05pt;mso-wrap-distance-top:3.6pt;mso-wrap-distance-bottom:3.6pt;margin-top:166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260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61" w:leader="none"/>
        <w:tab w:val="center" w:pos="4680" w:leader="none"/>
        <w:tab w:val="right" w:pos="9360" w:leader="none"/>
      </w:tabs>
      <w:rPr/>
    </w:pPr>
    <w:r>
      <w:rPr>
        <w:rFonts w:cs="Arial" w:ascii="Arial" w:hAnsi="Arial"/>
        <w:i/>
        <w:sz w:val="18"/>
        <w:szCs w:val="18"/>
      </w:rPr>
      <w:t>PEPERIKSAAN PERCUBAAN SPM 2019 @ JKPM PERNIAGAAN DAERAH KLUANG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6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ULI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 w:before="0" w:after="0"/>
      <w:ind w:hanging="140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14:00Z</dcterms:created>
  <dc:creator>System Manager</dc:creator>
  <dc:description/>
  <cp:keywords/>
  <dc:language>en-US</dc:language>
  <cp:lastModifiedBy>System Manager</cp:lastModifiedBy>
  <dcterms:modified xsi:type="dcterms:W3CDTF">2019-08-05T03:34:00Z</dcterms:modified>
  <cp:revision>5</cp:revision>
  <dc:subject/>
  <dc:title/>
</cp:coreProperties>
</file>