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ATURAN PEMARKAHA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NIAGAAN KERTAS 2 3766/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CUBAAN SPM 20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 Soal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ka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h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lebihan sumber manusia dalam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Memotivasikan pek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Pekerja lebih memahami budaya organisa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Program induksi tidak perlu diadak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aklumat pekerja sedia ada/ sudah diketahui majik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kurangan sumber manusia dalam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Tidak membawa idea bahar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Kekosongan jawatan berlaku jika pekerja naik pangkat/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rhenti ker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Pengetahuan stereotaip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3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557"/>
              <w:gridCol w:w="2569"/>
            </w:tblGrid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Aspek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sasi A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sasi B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i)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ujuan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maksimumkan keuntungan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mberi kepuasan/ menjaga kebajikan ahli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ii)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umber Kewangan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aripada modal sendiri/  pinjaman/ keuntungan perniagaan.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aripada yuran keahlian/ sumbangan/ derma / masyarakat/ syarikat swast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a)(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Aktiviti dan operasi perniagaan semakin berkemba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Keuntungan meningka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Mempunyai faktor dalaman yang kua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mpunyai sumber manusia yang ada kepakaran/ pengalam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Mempunyai faktor luaran yang ku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 Kestabilan ekonomi/ politik neg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2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a)(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Menunjukkan aktiviti dan operasi perniagaan semaki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ru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Mempunyai faktor dalaman yang lemah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Mempunyai gaya pengurusan yang tidak bersesuaian denga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adaan pekerja/ sumber manusia kurang produktif/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rdisiplin/ berkemahiran tingg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mpunyai faktor luaran yang lem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Ekonomi yang lembab/ perlahan/ politik/ perundangan ya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dak stabi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2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a)(i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Menunjukkan aktiviti dan operasi perniagaan yang konsiste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Tiada perubahan yang ketara dalam faktor luaran/ dalama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niagaa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Perkembangan perniagaan adalah mala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 Peniaga perlu memainkan peranan untuk meningkatkan aktivit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niaga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Menambahbaik produk dan perkhidmatan sedia ada/ keluarka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k baru/ mencari  pasaran baru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2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 Guna tenag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Guna tenaga penuh/ kadar pengangguran pada paras 4%/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ra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 Pendapat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Pendapatan boleh guna meningka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 Pertumbuhan ekono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Semakin berkemban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-mana 2F + 2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1  Saiz/ Liputan pasaran lua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1 Dapat meningkatkan jualan/ keuntung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2  Menikmati ekonomi bidang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2 Pengeluaran secara besar-besaran menyebabkan kos seuni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luaran menurun/ harga berpatut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3 Wujud sasaran pasaran baha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3 Dapat menghasilkan keluaran untuk kumpulan pengguna ya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beza-beza/ peningkatan hasi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4 Mampu beli stok dalam kuantiti besa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4 Diskaun tinggi/ jual harga mura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-mana 3F + 3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6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H1 Pemberian insentif yang munasabah/ majlis penghar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H2 Latihan/ pembangunan sumber manus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H3 Memupuk persekitaran yang s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H4 Perjumpaan kaitangan secara berkumpulan untu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membincangkan permasalahan/ menyelesaikan masal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H5 Pekerja digalakkan meluah idea kreatif/ inovati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   Perancangan sumber manu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a Proses mengambil pekerja atau sta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b Membentuk polisi berkaitan dengan pembangunan kerjay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ker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c Membentuk sistem pertukar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d Kenaikan pang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e Membentuk sistem tindakan yang berkaitan dengan disip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   Latihan dan pembangun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 Pelaksanaan program induksi/ program latihan kemahir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tuk pekerja baharu/ pekerja sedia ad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  Perkhidmatan pekerja dan kebaj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Menyediakan kemudahan untuk pekerja semasa  bertug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lam organisasi/ kemudahan pengangkutan/ rekreasi/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unseling/ kan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   Perhubungan indust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a Pekerja melalui kesatuan sekerja menyuarakan ketidakpuas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reka terhadap kemudahan yang disediakan oleh piha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jik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b Membantu menyelesaikan sebarang pertikaian semasa pros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undingan sedang dijalank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-mana 3F + 3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6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Sumber pembiayaan dala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san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Cepat dan ringk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Tidak melibatkan kos/ faedah atas pinja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Tidak perlu menunggu prosuder pembiayaan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    Pengangguran Bermus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a Pihak kerajaan memberikan galakan/insentif kepada piha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b Majikan membenarkan pekerja terus beker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c Pengecualian cukai atas pembayaran ga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    Pengangguran Teknolo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a Majikan hanya menggunakan mesin-mesin moden untu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es tertentu sah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b   Maklumat berkaitan peluang pekerjaan juga akan dikongs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h tenaga buru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    Pengangguran kit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a Pihak kerajaan menjalanakan dasar fisikal/ dasar kewa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b Perniagaan terus beroperas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c Pengecilan bilangan pekerja dikurang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    Pengangguran Strukt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a Kerajaan membuat perancangan ekonomi dengan tre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ubahan ekom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-mana 3F+ 3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6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Membuat pesanan membeli bahan ment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Peniaga menghubungi pembekal bagi menetapkan jumla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ahan dan baya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Mewujudkan jaringan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ngukuhkan hubungan baik sedia 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Menjalan kerjasama yang strategi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5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1    Kemahiran pembangunan karektor di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a Keupayaan usahawan menghadapi cabaran perniag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b Kemahiran membuat keputu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2  Fokus tenaga dan tumpu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Menumpukan seluruh usaha untuk mencapai matlam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 Perhubungan baik dengan pasa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Menjaga hubungan baik/komunikasi yang baik antara peker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 Keupayaan membina jen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 Berkemampuan membina perniagaan dan menjadikanny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nama yang berjaya/jenama yang kuku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  Menyelesaikan masalah yang kecil terlebih dahu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Supaya menjamin kejayaan dan keuntungan perniaga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-mana3F + 3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6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   Sektor ked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Sumber semulajadi diproses menjadi barang separuh siap ata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rang si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Aktiviti seperti perkilangan/ pembuatan/ kejuruter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Pengeluaran alat tulis ialah aktiviti perkilanga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(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(Untung Kasar )</w:t>
              <w:tab/>
              <w:t>= RM 16 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Merupakan jumlah untung yang diperoleh selepas mengambil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ra belanja dan hasil yang berkaitan dengan aktiviti utam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niagaan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Untung kasar = Jualan bersih – kos juala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(Untung Bersih)</w:t>
              <w:tab/>
              <w:t>= RM 21 6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Merupakan jumlah pendapatan (hasil) melebihi jumlah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belanjaan (kos) dalam sesuatu tempoh perakaun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Untung bersih = untung kasar + hasil – belan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(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Pengurusan yang cekap dan kedudukan syarikat lebih baik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da tahun 2017 berbanding tahun 2016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Margin untung kasar 2016 = RM 16 000 / RM 82 000 X 100 =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5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Margin untung kasar 2017 sebanyak 43%, lebih tinggi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banding tahun 2016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 Semakin tinggi margin untung kasar, semakin baik kedudukan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arika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Margin untung bersih 2016 = RM 21 600 / RM 82 000 X 10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6.3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6 Margin untung bersih 2017 sebanyak 30%, lebih tingg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banding tahun 2016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7 Semakin tinggi margin keuntungan bersih, menunjukkan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cekapan pengurusan opera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6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Pengeluar –  peruncit – pengguna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Saluran yang hanya melibatkan seorang “ orang tengah”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haj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Pengeluar akan memasarkan barang akhir yang dikeluarkan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pada peruncit terlebih dahulu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Peruncit pula akan menjual barang kepada penggu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Saluran agihan ini wujud apabila peruncit membeli daripad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geluar secara pukal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 Contoh barang pakaian dan barangan elektr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5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    Bersaiz sederh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a Jumlah jualan tahunannya RM20 juta/ antara RM15 ju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ngga RM50 ju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b Bilangan pekerja tetap seramai 80 orang/ antara 70 hingg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or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   Sektor ked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a Pembuatan/ pengila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b Penghasilan sos melalui proses transformasi input kepad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put/ transformasi cili kepada sos cil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6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Menemukan pengeksport Malaysia/Syarikat Puteri Sdn. Bh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gan pengimport dari luar neg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Mengadakan misi perdagangan ke luar negara untuk pengelu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atan/ Syarikat Puteri Sdn. B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Mengambil bahagian dalam pameran perdagang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tarabangsa/ mempromosikan barangan keluaran Syarik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teri Sdn. Bh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 Mengeratkan hubungan Syarikat Puteri Sdn. Bhd. deng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gek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Merancang dan mengendalikan seminar perdagang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tarabangsa untuk pengeksport Malaysia/ Syarikat Puteri S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hd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c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1 Ekonomi/ keadaan kitaran ekonomi yang sentia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ubah/melibatkan fasa pertumbuhan/ kemelesetan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lamb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2 Sosiobudaya/ amalan/ cara hidup yang diamalkan oleh sesu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Teknologi/ teknologi terkini menjadikan perniagaan lebi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k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4 Undang-undang/ mematuhi undang-undang negara lain ya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rbe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Sumber manusia/ memiliki pekerja berpengalaman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rkebolehan/ berkemahiran ting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 Kewangan/ sumber kewangan meningk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5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a)(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tempat tumpuan ram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berhampiran dengan pelanggan/ pembek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banyak kemudahan infrastrukt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udah dikunjungi pelang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ramai rakan ni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 kemudahan perbanka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a)(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Isi boring Carian Nama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Isi Borang A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Hantar kepada SSM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Buat bayaran/ RM30 jika nama sendiri/ RM60 jika nama tred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Dapatkan Borang D/ Sijil Perakuan Pendaftaran Perniagaan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 Dapatkan lesen dari PBT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an: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Dikenakantindakan di bawah Akta Pendaftaran Perniagaan 1956/ dua tahun penjara/ denda RM50 000/ atau kedua-dua sekali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: Jika calon tidak menjawab kesan, markah maksimum hanya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pengurusan sumber fizik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melibatkan kil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melibatkan  premis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melibatkan mesin/ peralatan memas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libatkan banyak bahan mentah/ kok/ gula/ su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ikas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lancarkan urusan perniaga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: Jika calon tidak menjawab implikasi, markah maksimu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nya 4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5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Memantau pembangunan harta intelektual di Malay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Menggalakkan lebih ramai orang menjadi pemilik harta intel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Memberi nasihat semakan semula/ kemaskini perundang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rta intel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wujudkan system pentadbiran yang cekap dan berke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5 Menggalakkan program kesedaran awam mengenai kepenting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rta intel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6 Menyediakan maklumat harta intelek yang lengkap/ mes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ggu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7 Memperkukuhkan perundangan harta intel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8 Menyediakan khidmat nasihat harta intel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b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Mempamerkan siji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Mempamerkan papan tanda perniaga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 Nama dan nombor pendaftaran perniagaan tertera pad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umen rasmi perniaga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mperbaharui sijil perniaga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Mendaftarkan perubahan maklumat perniagaan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c)(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 Dapat mengembangkan perniagaan secara glob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 Menikmati ekonomi bida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 Peningkatan pengelua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4 Mekanisme berkesan menembusi pasaran b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5 Berkongsi risiko/ tanggungjawab dengan francai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6 Struktur pengurusan tidak begitu besa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5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c)(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F1    Bahagian Fungsian Pemasaran</w:t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1a Memastikan barang/ perkhidmatan sampai kepada penggun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1b Mencipta permintaan/ bentuk strategi pemasaran/ promos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1c Meningkatkan keuntungan/ jualan perniagaan</w:t>
              <w:tab/>
              <w:tab/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F2   Bahagian Fungsian Pengurusan Sumber Manusia</w:t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2a Merancang sumber manusia pernigaan</w:t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2b Menyediakan latihan dan pembangunan pekerja</w:t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2c Memastikan kebajikan dan perkhidmatan pekerja teruru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H2d Memastikan perhubungan industri berada dalan situasi yang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ms-MY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baik</w:t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F3   Bahagian Fungsian Kewangan</w:t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3a Membuat perancangan kewangan perniagaan</w:t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3b Mengagihkan sumber kewangan berdasarkan peruntuka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3c Mengawal kewangan setiap bahagian perniagaan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F +2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3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62"/>
        <w:gridCol w:w="169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c)(i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F1 Jualan merosot </w:t>
              <w:tab/>
              <w:tab/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H1 Keuntungan terjejas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F2 Tidak mampu membayar kos perniagaan </w:t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H2 Menghadapi masalah mengurus kos tetap dan kos berubah </w:t>
              <w:tab/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F3 Gagal dalam persaingan </w:t>
              <w:tab/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H3 Kedudukan kewangan yang tidak kukuh menjejaskan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ms-MY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persaingan </w:t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ab/>
              <w:tab/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F4 Imej perniagaan terjejas </w:t>
              <w:tab/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H4 Sukar mendapat kerjasama dari pihak kepentingan </w:t>
              <w:tab/>
              <w:tab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F5 Tidak mampu mengembangkan perniagaan 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H5 Mengalami kesukaran mengembangkan perniaga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Mana-mana 2F + 2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 4m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ATURAN PEMARKAHAN TAM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01:00Z</dcterms:created>
  <dc:creator>User</dc:creator>
  <dc:description/>
  <cp:keywords/>
  <dc:language>en-US</dc:language>
  <cp:lastModifiedBy>User</cp:lastModifiedBy>
  <dcterms:modified xsi:type="dcterms:W3CDTF">2019-08-14T11:07:00Z</dcterms:modified>
  <cp:revision>17</cp:revision>
  <dc:subject/>
  <dc:title/>
</cp:coreProperties>
</file>