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SKEMA KERTAS 2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HAGIAN 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ALAN NO. 1, NO.2 DAN NO.3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670"/>
        <w:gridCol w:w="2358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. Soal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wapan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ah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(a)(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i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(b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(c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Organisasi berasaskan untung (OB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Menentukan hala tuju sesebuah perniaga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mengukur tahap prestasi perniaga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mengembangkan perniaga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memastikan  kelangsungan perniaga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melambangkan imej perniagaa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memudahkan pemilik untuk menarik pelaburan bah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menjalankan tanggungjawab sosi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sektor sekund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melibatkan pemprosesan bahan menta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menghasilkan barang siap atau separuh sia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Kilang memproses makanan ring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kaedah Organisasi Bukan Berasaskan Untung (OBB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secara percu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jualan pada harga k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jualan pada harga di bawah k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umlah Markah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ksimum: 3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Marka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a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ksimum :2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Marka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ksimum: 2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Markah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(a)(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(b)(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(i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(c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aya pengurusan Laissez-fai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menunjukkan majikan terlalu memberi ruang atau kebebasan kepada pekerja mere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Gaya Pengurusan Sokonga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menunjukkan tahap perhubungan yang baik telah terjalin antara majikan dan pekerj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aya Pengurusan Sederh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menunjukkan tindakan majikan yang bijak dalam menjaga hubungan dengan pekerja merek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aya Pengurusan Autokrat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menunjukkan tindakan majikan yang tegas dalam mencapai matlamat yang telah ditetapk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aya Pengurusan demokrat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menunjukkan tindakan majikan mengamalkan toleransi dan menjalinkan hubungan yang baik dengan pekerja dalam semua aspek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tor dalam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tor luar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 Campuran Pemasar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rodu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engedaran/Agih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mos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Harg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umlahMarkah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ksimum: 4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x 2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x 4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m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 (a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(b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(c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X ialah Misi</w:t>
            </w:r>
          </w:p>
          <w:p>
            <w:pPr>
              <w:pStyle w:val="Normal"/>
              <w:tabs>
                <w:tab w:val="clear" w:pos="720"/>
                <w:tab w:val="left" w:pos="55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Y ialah Objektif</w:t>
            </w:r>
          </w:p>
          <w:p>
            <w:pPr>
              <w:pStyle w:val="Normal"/>
              <w:tabs>
                <w:tab w:val="clear" w:pos="720"/>
                <w:tab w:val="left" w:pos="55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55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lima ciri objektif ialah</w:t>
            </w:r>
          </w:p>
          <w:p>
            <w:pPr>
              <w:pStyle w:val="Normal"/>
              <w:tabs>
                <w:tab w:val="clear" w:pos="720"/>
                <w:tab w:val="left" w:pos="55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ific (Spesifik)</w:t>
            </w:r>
          </w:p>
          <w:p>
            <w:pPr>
              <w:pStyle w:val="Normal"/>
              <w:tabs>
                <w:tab w:val="clear" w:pos="720"/>
                <w:tab w:val="left" w:pos="55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surable ( Boleh diukur)</w:t>
            </w:r>
          </w:p>
          <w:p>
            <w:pPr>
              <w:pStyle w:val="Normal"/>
              <w:tabs>
                <w:tab w:val="clear" w:pos="720"/>
                <w:tab w:val="left" w:pos="55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ainable ( Boleh dicapai)</w:t>
            </w:r>
          </w:p>
          <w:p>
            <w:pPr>
              <w:pStyle w:val="Normal"/>
              <w:tabs>
                <w:tab w:val="clear" w:pos="720"/>
                <w:tab w:val="left" w:pos="55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stic ( munasabah)</w:t>
            </w:r>
          </w:p>
          <w:p>
            <w:pPr>
              <w:pStyle w:val="Normal"/>
              <w:tabs>
                <w:tab w:val="clear" w:pos="720"/>
                <w:tab w:val="left" w:pos="55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me Frame (jangka masa)</w:t>
            </w:r>
          </w:p>
          <w:p>
            <w:pPr>
              <w:pStyle w:val="Normal"/>
              <w:tabs>
                <w:tab w:val="clear" w:pos="720"/>
                <w:tab w:val="left" w:pos="55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55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tor dalaman</w:t>
            </w:r>
          </w:p>
          <w:p>
            <w:pPr>
              <w:pStyle w:val="Normal"/>
              <w:tabs>
                <w:tab w:val="clear" w:pos="720"/>
                <w:tab w:val="left" w:pos="55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sumber manusia</w:t>
            </w:r>
          </w:p>
          <w:p>
            <w:pPr>
              <w:pStyle w:val="Normal"/>
              <w:tabs>
                <w:tab w:val="clear" w:pos="720"/>
                <w:tab w:val="left" w:pos="55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kewangan</w:t>
            </w:r>
          </w:p>
          <w:p>
            <w:pPr>
              <w:pStyle w:val="Normal"/>
              <w:tabs>
                <w:tab w:val="clear" w:pos="720"/>
                <w:tab w:val="left" w:pos="55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55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aktor Luaran </w:t>
            </w:r>
          </w:p>
          <w:p>
            <w:pPr>
              <w:pStyle w:val="Normal"/>
              <w:tabs>
                <w:tab w:val="clear" w:pos="720"/>
                <w:tab w:val="left" w:pos="55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Ekonomi</w:t>
            </w:r>
          </w:p>
          <w:p>
            <w:pPr>
              <w:pStyle w:val="Normal"/>
              <w:tabs>
                <w:tab w:val="clear" w:pos="720"/>
                <w:tab w:val="left" w:pos="55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Sosiobudaya</w:t>
            </w:r>
          </w:p>
          <w:p>
            <w:pPr>
              <w:pStyle w:val="Normal"/>
              <w:tabs>
                <w:tab w:val="clear" w:pos="720"/>
                <w:tab w:val="left" w:pos="55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Teknologi</w:t>
            </w:r>
          </w:p>
          <w:p>
            <w:pPr>
              <w:pStyle w:val="Normal"/>
              <w:tabs>
                <w:tab w:val="clear" w:pos="720"/>
                <w:tab w:val="left" w:pos="55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Undang-undang</w:t>
            </w:r>
          </w:p>
          <w:p>
            <w:pPr>
              <w:pStyle w:val="Normal"/>
              <w:tabs>
                <w:tab w:val="clear" w:pos="720"/>
                <w:tab w:val="left" w:pos="55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55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554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umlahMarkah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ksimum: 3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4. </w:t>
              <w:tab/>
              <w:t xml:space="preserve">(a) 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b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c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d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finisi pengurusan sumber manusia ialah:</w:t>
            </w:r>
          </w:p>
          <w:p>
            <w:pPr>
              <w:pStyle w:val="Normal"/>
              <w:spacing w:lineRule="auto" w:line="240" w:before="0" w:after="0"/>
              <w:ind w:left="430" w:hanging="43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1</w:t>
              <w:tab/>
              <w:t>Satu usaha pembangunan tenaga kerja dalam organisasi</w:t>
            </w:r>
          </w:p>
          <w:p>
            <w:pPr>
              <w:pStyle w:val="Normal"/>
              <w:spacing w:lineRule="auto" w:line="240" w:before="0" w:after="0"/>
              <w:ind w:left="430" w:hanging="43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2 untuk menarik, membangun dan mengekalkan tenaga pekerja yang berprestasi tinggi</w:t>
            </w:r>
          </w:p>
          <w:p>
            <w:pPr>
              <w:pStyle w:val="Normal"/>
              <w:spacing w:lineRule="auto" w:line="240" w:before="0" w:after="0"/>
              <w:ind w:left="851" w:hanging="28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851" w:hanging="28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pentingan pengurusan sumber manusia kepada organisasi perniagaan ialah</w:t>
            </w:r>
          </w:p>
          <w:p>
            <w:pPr>
              <w:pStyle w:val="Normal"/>
              <w:spacing w:lineRule="auto" w:line="240" w:before="0" w:after="0"/>
              <w:ind w:left="430" w:hanging="43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1</w:t>
              <w:tab/>
              <w:t>Sumber manusia sentiasa mencukupi</w:t>
            </w:r>
          </w:p>
          <w:p>
            <w:pPr>
              <w:pStyle w:val="Normal"/>
              <w:spacing w:lineRule="auto" w:line="240" w:before="0" w:after="0"/>
              <w:ind w:left="430" w:hanging="43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2</w:t>
              <w:tab/>
              <w:t>Sumber manusia diberi latihan yang cukup dan terkini</w:t>
            </w:r>
          </w:p>
          <w:p>
            <w:pPr>
              <w:pStyle w:val="Normal"/>
              <w:spacing w:lineRule="auto" w:line="240" w:before="0" w:after="0"/>
              <w:ind w:left="430" w:hanging="43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3</w:t>
              <w:tab/>
              <w:t>Pengagihan sumber manusia secara berkesan</w:t>
            </w:r>
          </w:p>
          <w:p>
            <w:pPr>
              <w:pStyle w:val="Normal"/>
              <w:spacing w:lineRule="auto" w:line="240" w:before="0" w:after="0"/>
              <w:ind w:left="430" w:hanging="43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4</w:t>
              <w:tab/>
              <w:t>Kebajikan pekerja sentiasa dijaga</w:t>
            </w:r>
          </w:p>
          <w:p>
            <w:pPr>
              <w:pStyle w:val="Normal"/>
              <w:spacing w:lineRule="auto" w:line="240" w:before="0" w:after="0"/>
              <w:ind w:left="430" w:hanging="43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5 Prestasi sumber manusia sentiasa dipantau</w:t>
            </w:r>
          </w:p>
          <w:p>
            <w:pPr>
              <w:pStyle w:val="Normal"/>
              <w:spacing w:lineRule="auto" w:line="240" w:before="0" w:after="0"/>
              <w:ind w:left="430" w:hanging="43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6 Tahap motivasi pekerja sentiasa tinggi</w:t>
              <w:tab/>
            </w:r>
          </w:p>
          <w:p>
            <w:pPr>
              <w:pStyle w:val="Normal"/>
              <w:spacing w:lineRule="auto" w:line="240" w:before="0" w:after="0"/>
              <w:ind w:left="430" w:hanging="43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430" w:hanging="43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430" w:hanging="43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mahiran kebolehkerjaan</w:t>
            </w:r>
          </w:p>
          <w:p>
            <w:pPr>
              <w:pStyle w:val="Normal"/>
              <w:spacing w:lineRule="auto" w:line="240" w:before="0" w:after="0"/>
              <w:ind w:left="430" w:hanging="43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1   Kemahiran berkomunikasi</w:t>
            </w:r>
          </w:p>
          <w:p>
            <w:pPr>
              <w:pStyle w:val="Normal"/>
              <w:spacing w:lineRule="auto" w:line="240" w:before="0" w:after="0"/>
              <w:ind w:left="430" w:hanging="43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2   Kerja berpasukan </w:t>
            </w:r>
          </w:p>
          <w:p>
            <w:pPr>
              <w:pStyle w:val="Normal"/>
              <w:spacing w:lineRule="auto" w:line="240" w:before="0" w:after="0"/>
              <w:ind w:left="430" w:hanging="43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3   Penyelesaian masalah</w:t>
            </w:r>
          </w:p>
          <w:p>
            <w:pPr>
              <w:pStyle w:val="Normal"/>
              <w:spacing w:lineRule="auto" w:line="240" w:before="0" w:after="0"/>
              <w:ind w:left="430" w:hanging="43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4   Inisiatif dan keusahawanan</w:t>
            </w:r>
          </w:p>
          <w:p>
            <w:pPr>
              <w:pStyle w:val="Normal"/>
              <w:spacing w:lineRule="auto" w:line="240" w:before="0" w:after="0"/>
              <w:ind w:left="430" w:hanging="43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5   Perancangan dan pengurusan diri</w:t>
            </w:r>
          </w:p>
          <w:p>
            <w:pPr>
              <w:pStyle w:val="Normal"/>
              <w:spacing w:lineRule="auto" w:line="240" w:before="0" w:after="0"/>
              <w:ind w:left="430" w:hanging="43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6   Penggunaan teknologi terkini</w:t>
            </w:r>
          </w:p>
          <w:p>
            <w:pPr>
              <w:pStyle w:val="Normal"/>
              <w:spacing w:lineRule="auto" w:line="240" w:before="0" w:after="0"/>
              <w:ind w:left="430" w:hanging="43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7   Keupayaan pembelajar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enis kesalahan kakitangan dalam sesebuah perniagaan</w:t>
            </w:r>
          </w:p>
          <w:p>
            <w:pPr>
              <w:pStyle w:val="Normal"/>
              <w:spacing w:lineRule="auto" w:line="240" w:before="0" w:after="0"/>
              <w:ind w:left="288" w:hanging="28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1  Tidak beretika</w:t>
            </w:r>
          </w:p>
          <w:p>
            <w:pPr>
              <w:pStyle w:val="Normal"/>
              <w:spacing w:lineRule="auto" w:line="240" w:before="0" w:after="0"/>
              <w:ind w:left="288" w:hanging="28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2</w:t>
              <w:tab/>
              <w:t>Ingkar arahan tanpa sebab kukuh</w:t>
            </w:r>
          </w:p>
          <w:p>
            <w:pPr>
              <w:pStyle w:val="Normal"/>
              <w:spacing w:lineRule="auto" w:line="240" w:before="0" w:after="0"/>
              <w:ind w:left="288" w:hanging="28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3</w:t>
              <w:tab/>
              <w:t>Ponteng kerja</w:t>
            </w:r>
          </w:p>
          <w:p>
            <w:pPr>
              <w:pStyle w:val="Normal"/>
              <w:spacing w:lineRule="auto" w:line="240" w:before="0" w:after="0"/>
              <w:ind w:left="288" w:hanging="28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4</w:t>
              <w:tab/>
              <w:t xml:space="preserve">  Salah guna aset syarikat</w:t>
            </w:r>
          </w:p>
          <w:p>
            <w:pPr>
              <w:pStyle w:val="Normal"/>
              <w:spacing w:lineRule="auto" w:line="240" w:before="0" w:after="0"/>
              <w:ind w:left="430" w:hanging="43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5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851" w:hanging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markah</w:t>
            </w:r>
          </w:p>
          <w:p>
            <w:pPr>
              <w:pStyle w:val="Normal"/>
              <w:spacing w:lineRule="auto" w:line="240" w:before="0" w:after="0"/>
              <w:ind w:left="851" w:hanging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851" w:hanging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simum: 2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851" w:hanging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851" w:hanging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851" w:hanging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851" w:hanging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markah</w:t>
            </w:r>
          </w:p>
          <w:p>
            <w:pPr>
              <w:pStyle w:val="Normal"/>
              <w:spacing w:lineRule="auto" w:line="240" w:before="0" w:after="0"/>
              <w:ind w:left="851" w:hanging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markah</w:t>
            </w:r>
          </w:p>
          <w:p>
            <w:pPr>
              <w:pStyle w:val="Normal"/>
              <w:spacing w:lineRule="auto" w:line="240" w:before="0" w:after="0"/>
              <w:ind w:left="851" w:hanging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851" w:hanging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markah</w:t>
            </w:r>
          </w:p>
          <w:p>
            <w:pPr>
              <w:pStyle w:val="Normal"/>
              <w:spacing w:lineRule="auto" w:line="240" w:before="0" w:after="0"/>
              <w:ind w:left="851" w:hanging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markah</w:t>
            </w:r>
          </w:p>
          <w:p>
            <w:pPr>
              <w:pStyle w:val="Normal"/>
              <w:spacing w:lineRule="auto" w:line="240" w:before="0" w:after="0"/>
              <w:ind w:left="851" w:hanging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markah</w:t>
            </w:r>
          </w:p>
          <w:p>
            <w:pPr>
              <w:pStyle w:val="Normal"/>
              <w:spacing w:lineRule="auto" w:line="240" w:before="0" w:after="0"/>
              <w:ind w:left="851" w:hanging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marka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simum: 3 mar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851" w:hanging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markah</w:t>
            </w:r>
          </w:p>
          <w:p>
            <w:pPr>
              <w:pStyle w:val="Normal"/>
              <w:spacing w:lineRule="auto" w:line="240" w:before="0" w:after="0"/>
              <w:ind w:left="851" w:hanging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markah</w:t>
            </w:r>
          </w:p>
          <w:p>
            <w:pPr>
              <w:pStyle w:val="Normal"/>
              <w:spacing w:lineRule="auto" w:line="240" w:before="0" w:after="0"/>
              <w:ind w:left="851" w:hanging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markah</w:t>
            </w:r>
          </w:p>
          <w:p>
            <w:pPr>
              <w:pStyle w:val="Normal"/>
              <w:spacing w:lineRule="auto" w:line="240" w:before="0" w:after="0"/>
              <w:ind w:left="851" w:hanging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markah</w:t>
            </w:r>
          </w:p>
          <w:p>
            <w:pPr>
              <w:pStyle w:val="Normal"/>
              <w:spacing w:lineRule="auto" w:line="240" w:before="0" w:after="0"/>
              <w:ind w:left="851" w:hanging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markah</w:t>
            </w:r>
          </w:p>
          <w:p>
            <w:pPr>
              <w:pStyle w:val="Normal"/>
              <w:spacing w:lineRule="auto" w:line="240" w:before="0" w:after="0"/>
              <w:ind w:left="851" w:hanging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markah</w:t>
            </w:r>
          </w:p>
          <w:p>
            <w:pPr>
              <w:pStyle w:val="Normal"/>
              <w:spacing w:lineRule="auto" w:line="240" w:before="0" w:after="0"/>
              <w:ind w:left="851" w:hanging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marka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simum: 3 marka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851" w:hanging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851" w:hanging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markah</w:t>
            </w:r>
          </w:p>
          <w:p>
            <w:pPr>
              <w:pStyle w:val="Normal"/>
              <w:spacing w:lineRule="auto" w:line="240" w:before="0" w:after="0"/>
              <w:ind w:left="851" w:hanging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markah</w:t>
            </w:r>
          </w:p>
          <w:p>
            <w:pPr>
              <w:pStyle w:val="Normal"/>
              <w:spacing w:lineRule="auto" w:line="240" w:before="0" w:after="0"/>
              <w:ind w:left="851" w:hanging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markah</w:t>
            </w:r>
          </w:p>
          <w:p>
            <w:pPr>
              <w:pStyle w:val="Normal"/>
              <w:spacing w:lineRule="auto" w:line="240" w:before="0" w:after="0"/>
              <w:ind w:left="851" w:hanging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marka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simum: 2 marka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OALAN NO 5.  </w:t>
      </w:r>
    </w:p>
    <w:tbl>
      <w:tblPr>
        <w:tblW w:w="8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133"/>
        <w:gridCol w:w="1196"/>
      </w:tblGrid>
      <w:tr>
        <w:trPr>
          <w:trHeight w:val="9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)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abung Ekonomi Kumpulan Usahawan Niaga (TEKUN)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Majlis Amanah Rakyat (MARA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ax 2m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)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UN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m Pembiayaan Program Temannita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m Pembiayaan Kontrak –I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m Pembiayaan Teman Tekun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m Pembiayaan Tekun Niaga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A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m Pembiayaan Kontrak Ekspres (SPiKE)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m Pembiayaan Peningkatan Perniagaan (SPiM)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m Jaminan Usahawan MARA (SJUM)</w:t>
            </w:r>
          </w:p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ax 2m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)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Agensi  kerajaan memberi pinjaman kepada peniagan yang tidak mempunyai cagaran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Jumlah pinjaman yang diberikan oleh agensi kerajaan boleh disesuaikan mengikut keperluan semasa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injaman daripada agensi kerajaan juga tidak dikenakan faedah/ faedah yang rendah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ax 2m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)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menyediakan rancangan perniagaan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mendapatkan khidmat nasihat kewangan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membuat permohonan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 pembiayaan diluluska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ax 4m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SOALAN NO. 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1</w:t>
        <w:tab/>
        <w:t>Mendapat sumber manusia yang mempunyai kepakaran dan pengalaman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2</w:t>
        <w:tab/>
        <w:t>Meluaskan pasaran</w:t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3</w:t>
        <w:tab/>
        <w:t>Memantapkan imej perniagaan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4</w:t>
        <w:tab/>
        <w:t>Melaksanakan tanggungjawab sosial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5</w:t>
        <w:tab/>
        <w:t>Penggunaan peralatan dan teknologi terkini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1</w:t>
        <w:tab/>
        <w:t xml:space="preserve">Kemahiran pembangunan karakter diri 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2</w:t>
        <w:tab/>
        <w:t>Fokus tenaga dan tumpuan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3</w:t>
        <w:tab/>
        <w:t xml:space="preserve">Perhubungan baik dengan pasangan 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4</w:t>
        <w:tab/>
        <w:t>Keupayaan membina jenama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5</w:t>
        <w:tab/>
        <w:t>Menyelesaikan masalah kecil terlebih dahulu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EMA JAWAPAN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AHAGIAN B</w:t>
      </w:r>
    </w:p>
    <w:p>
      <w:pPr>
        <w:pStyle w:val="Normal"/>
        <w:rPr/>
      </w:pPr>
      <w:r>
        <w:rPr/>
        <w:t>SOALAN NO.1 &amp; 2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6034"/>
        <w:gridCol w:w="1628"/>
      </w:tblGrid>
      <w:tr>
        <w:trPr>
          <w:trHeight w:val="33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. soalan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wapan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ah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a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alah ekonomi yang berlaku di negara S ialah deflas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tor-faktor yang menyebabkan berlakunhya deflasi dalam negara S ialah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9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tor permintaan jatuh disebabkan oleh penduduk tidak mampu membeli barang di pasaran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9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duduk meramalkan harga barang dan perkhidmatan akan terus jatuh. Oleh itu, pembeli akan menangguhkan pembelian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 2m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san deflasi dalam negara S ialah 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antutkan aktiviti perniagaa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duduk kehilangan pekerjaan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asa beli penduduk menurun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3m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ajaan di negara S dapat mengatasi masalah deflasi dengan 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urunkan kadar cukai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ajaan menurunkan kadar cukai yang dibayar oleh pengguna supaya boleh meningkatkan pendapatan boleh guna penduduk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sannya kuasa beli pengguna akan meningkat. Pengguna boleh berbelanja lebih bagi merangsangkan aktiviti perniagaan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eri khidmat nasihat dan perundangan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hak kerajaan berperanan mendidik para peniaagan agar menggunakan setiap sumber secara optimum dalam aktiviti perniagaan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i dapat meningkatkan jumlah eksport ke luar negara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sar kewangan negara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ajaan menurunkan kadar faedah supaya pengguna mengurangkan simpanan di bank dan meningkatkan perbelanjaan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ajaan juga boleh menggunakan beberapa dasar percukaian seperti menurunkan cukai eksport untuk menggalakan aktiviti perniagaan pada peringkat antarabang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 9m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a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yata Aliran Tunai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= RM 115,600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 = RM 100,000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 = RM 110,000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 = RM 15,000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 = RM 700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 = RM 111,200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 = RM 30,300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 = RM 115,600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 8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etahui untung atau rugi sesebuah perniagaa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etahui prestasi perniagaa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etahui jumlah hasil dan belanja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etahui jumlah jualan danjumlah belia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 3m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iran tunai yang positif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tiap bulan ada lebihan tunai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arikat bijak menguruskan aliran tunai setiap bulan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mlah penerimaan melebihi pembayaran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mpu membayar balik pinjaman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hak pembayaran yakin untuk memberi pinjaman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 = 3 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ALAN NO.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6540"/>
        <w:gridCol w:w="1258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O. SOALAN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BUTIRA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ARKAH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 (a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1 – Bangunan dan kemudaha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1(a) – bangunan ialah tempat untuk menjalankan operasi perniaga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en-US"/>
              </w:rPr>
              <w:t>dan selam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1(b) – kemudahan ialah kelengkapan infrastruktur yang bole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en-US"/>
              </w:rPr>
              <w:t>membantu pengurusan perniagaan supaya berjalan deng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en-US"/>
              </w:rPr>
              <w:t>lancar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2 – Kilang dan mesi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2 (a) – Kilang ialah tempat memproses bahan mentah kepada produ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en-US"/>
              </w:rPr>
              <w:t>Sia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2 (b) – Mesin merupakan jentera pemprosesan bahan mentah menjad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en-US"/>
              </w:rPr>
              <w:t>barang siap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3 – Peralatan teknologi maklumat dan komunikas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3 (a) – Seperti telefon, komputer, mesin cetak, dan telefon pintar perlu diurus dengan bai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3 (b) – supaya dapat mempercepatkan dan memudahkan urus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en-US"/>
              </w:rPr>
              <w:t>perniagaan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4 – Bahan mentah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4 (a) – digunakan untuk menghasilkan barang lain atau barang sia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4 (b) – perlu diurus dengan teliti supaya tidak berlaku kerosakan pa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en-US"/>
              </w:rPr>
              <w:t>bahan mentah sebelum dipros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4 (c) - isi kelapa sawit diproses menjadi sabun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5 - Sto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5 (a) – barang siap / sabun yang sedia untuk dijual dan disimpan d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en-US"/>
              </w:rPr>
              <w:t>dalam stor atau guda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5 (b) – stok hendaklah diperiksa secara berkala untuk memastikan st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en-US"/>
              </w:rPr>
              <w:t>sentiasa sedia ada apabila diperlukan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6 – Produk siap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6 (a) – barang akhir / sabun yang siap diproses dan sedia untuk diju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en-US"/>
              </w:rPr>
              <w:t>di pasar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6 (b) – barang keperluan dan barang kehendak – berkualiti dan d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en-US"/>
              </w:rPr>
              <w:t>dalam keadaan yang baik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MAKSIMUM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ARKAH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b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ujuan mengurus sumber fizikal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1 – untuk memastikan semua jenis sumber fizikal dalam keada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/>
              </w:rPr>
              <w:t>selamat, berfungsi dan boleh digunakan dengan ba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2 – bagi memudahkan urusan penghasilan produk atau perkhidmatan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AKSIMU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ARKAH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c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osedur mengurus sumber fizikal ialah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1 – Perlindungan insurans dan keselamata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1 (a) – Insurans kebakar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1 (b) – untuk melindungi bangunan, mesin, stok serta kilang daripa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en-US"/>
              </w:rPr>
              <w:t>kebakar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1 (c) – Insurans kecuri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1 (d) – melindungi perniagaan daripada kehilangan atau kerosak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en-US"/>
              </w:rPr>
              <w:t>akibat rompakan atau kecuri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1 (e) – semua asset usahawan akan dilindung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1 (f) – Insurans la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1 (g) – seperti perlindungan wang, jaminan setia pekerja d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en-US"/>
              </w:rPr>
              <w:t>perlindungan liabiliti awam atau liabiliti majikan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2 – Penyelenggaraan dan baik pulih secara terancan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2 (a) – Mesin, peralatan teknologi maklumat dan komunikas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2 (ai) – perlu diselenggara selalu secara berkal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2 (aii) – bagi memastikan operasi berjalan dengan lanca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2 (b) – Pengurusan baik pulih peralatan perlu sentiasa dirancan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2 (bi) – jika berlaku kerosakan, dapat dibaik pulih dan diselesaik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en-US"/>
              </w:rPr>
              <w:t>dengan segera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AKSIMU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ARKA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HAGIAN C</w:t>
      </w:r>
    </w:p>
    <w:tbl>
      <w:tblPr>
        <w:tblW w:w="8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6456"/>
        <w:gridCol w:w="1184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wapan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ah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erniagaan milikan tunggal</w:t>
              <w:tab/>
              <w:tab/>
              <w:tab/>
              <w:tab/>
              <w:tab/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imiliki dan diusahakan sepenuhnya oleh Encik Ali dan keluarga</w:t>
              <w:tab/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 2m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erkongsian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Mudah ditubuhkan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 hingga 20 orang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Modal besar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euntungan lebih banyak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erkongsi kepakaran</w:t>
              <w:tab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 4m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)i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Encik Ali sedar ada pasaran terhadap produknya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Meramalkan kejayaan pada masa depan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Encik Ali sedar bahawa pengeluaran banyak akan membolehkannya menikmati faedah ekonomi bidangan</w:t>
              <w:tab/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Encik Ali percaya pada kejayaan fungsian promosi</w:t>
              <w:tab/>
              <w:tab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 4m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Menjalankan strategi promosi dan pemasaran yang tepat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n betul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Melalui internet, produk sambal Encik Ali dapat disebar luas kepada bakal pembeli yang ramai</w:t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enggunaan media elektronik merupakan cara moden yang boleh menyalurkan gambar dan penerangan ringkas mengenai produk mereka dengan cepat dan berkesan kepada pelanggan sasaran</w:t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engedaran risalah kepada pelanggan sasaran, pelanggan dapat melihat dan dijadikan simpanan untuk rujukan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Encik Ali boleh mengadakan pelbagai jenis promosi jualanuntuk menarik perhatian pembeli seperti memberi diskaun harga pengenalan, menawarkan hadiah dan lain-lain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Mengadakan jualan langsung dengan memujuk pelangan sasaran membeli</w:t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Mengambil bahagian dalam pameran di pusat membeli belah dan kawasan terbuka untuk memperkenalkan produk kepada orang ramai</w:t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Menyertai program agensi atau badan kerajaan seperti MARDI dan FAMA ada menganjurkan pameran, pasar tani dan penjualan produk</w:t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Melantik ejen boleh meningkatkan jualan mereka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Menjual secara konsainan iaitu mencari kedai yang sanggup menerima produk mereka secara konsainan dan membayar komisen untuk kuantiti yang dijual</w:t>
              <w:tab/>
              <w:tab/>
              <w:tab/>
              <w:tab/>
            </w:r>
          </w:p>
          <w:p>
            <w:pPr>
              <w:pStyle w:val="ListParagraph"/>
              <w:ind w:left="2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4m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Berani menanggung risik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Semangat yang tingg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Raj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Berpandangan jauh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 2m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i)  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Membolehkan pembiayaan modal sama ada dari bank atau institusi kewangan amat diperlukan untuk memajukan </w:t>
              <w:tab/>
              <w:t xml:space="preserve"> perniagaan</w:t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Mengusahakan perniagaan untuk memperoleh nama bai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Mengembangkan perniagaan ke peringkat kebangsaan atau antarabangsa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Menggunakan panduan yang dibuat dalam Rancangan Perniagaan sebagai pegangan untuk menjalankan perniagaan               mereka dengan betul dan lancar</w:t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ekerja akan ada pegangan untuk menjalankan tanggungjawab dengan sempurna</w:t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Mendapatkan tajaan atau subsidi dan bantuan agensi kerajaan untuk membantu memajukan perniagaan 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Merujuk semua perkara dalam Rancangan Perniagaan untuk diubahsuai agar menjadi lebih baik lagi untuk membangunkan perniagaan mereka.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4m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80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1525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MY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03:00Z</dcterms:created>
  <dc:creator>userr</dc:creator>
  <dc:description/>
  <dc:language>en-US</dc:language>
  <cp:lastModifiedBy>Azianti</cp:lastModifiedBy>
  <cp:lastPrinted>2019-08-24T13:16:00Z</cp:lastPrinted>
  <dcterms:modified xsi:type="dcterms:W3CDTF">2019-09-03T07:03:00Z</dcterms:modified>
  <cp:revision>2</cp:revision>
  <dc:subject/>
  <dc:title/>
</cp:coreProperties>
</file>